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260"/>
        <w:gridCol w:w="2441"/>
        <w:gridCol w:w="79"/>
        <w:gridCol w:w="2880"/>
        <w:gridCol w:w="2340"/>
        <w:gridCol w:w="1440"/>
        <w:gridCol w:w="1620"/>
      </w:tblGrid>
      <w:tr>
        <w:trPr>
          <w:trHeight w:val="7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MESTER 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TI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CONTENT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 PROC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KILLS &amp; M/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UGESTED LEARNING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VOCABULARY</w:t>
            </w:r>
          </w:p>
        </w:tc>
      </w:tr>
      <w:tr>
        <w:trPr>
          <w:trHeight w:val="8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MESTER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ONE</w:t>
            </w:r>
          </w:p>
        </w:tc>
        <w:tc>
          <w:tcPr>
            <w:tcW w:w="13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HEME A  :    LEARNING ABOUT LIVING THING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RNING AREA       :  1.0 LIVING THINGS AND NON LIVINGS THING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Lucida Sans Unicode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</w:rPr>
            </w:pPr>
            <w:r>
              <w:rPr>
                <w:rFonts w:cs="Lucida Sans Unicode" w:ascii="Arial Narrow" w:hAnsi="Arial Narrow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ucida Sans Unicode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Lucida Sans Unicode"/>
              </w:rPr>
            </w:pPr>
            <w:r>
              <w:rPr>
                <w:rFonts w:cs="Lucida Sans Unicode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Lucida Sans Unicode"/>
              </w:rPr>
            </w:pPr>
            <w:r>
              <w:rPr>
                <w:rFonts w:cs="Lucida Sans Unicode" w:ascii="Arial Narrow" w:hAnsi="Arial Narrow"/>
              </w:rPr>
            </w:r>
          </w:p>
          <w:p>
            <w:pPr>
              <w:pStyle w:val="Normal"/>
              <w:rPr>
                <w:rFonts w:cs="Lucida Sans Unico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 xml:space="preserve">1.1 To make observations </w:t>
              <w:br/>
              <w:t xml:space="preserve">       and use to group things </w:t>
              <w:br/>
              <w:t xml:space="preserve">       into living things and </w:t>
              <w:br/>
              <w:t xml:space="preserve">       non-livings thing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br/>
              <w:t xml:space="preserve">1.1.1  Make a list of the </w:t>
              <w:br/>
              <w:t xml:space="preserve">          things they see.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 xml:space="preserve">1.1.2  Group into living </w:t>
              <w:br/>
              <w:t xml:space="preserve">          things and non living </w:t>
              <w:br/>
              <w:t xml:space="preserve">          things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SPS 1 -Observing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 xml:space="preserve">SPS 2 -Classifying 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 xml:space="preserve">SPS 4 - Making 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Lucida Sans Unicode" w:ascii="Arial Narrow" w:hAnsi="Arial Narrow"/>
                <w:sz w:val="20"/>
                <w:szCs w:val="20"/>
              </w:rPr>
              <w:t>Inferences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 xml:space="preserve">SPS 5 - Predicting 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SPS 6 – Communicating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 xml:space="preserve">MS 2 – Handle specimen </w:t>
              <w:br/>
              <w:t xml:space="preserve">             correctly and </w:t>
              <w:br/>
              <w:t xml:space="preserve">             carefully.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MS 3 – Draw specimen</w:t>
              <w:br/>
              <w:br/>
              <w:br/>
              <w:br/>
              <w:br/>
              <w:br/>
              <w:t>SPS 1 -Observing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 xml:space="preserve">SPS 2 -Classifying 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 xml:space="preserve">SPS 4 - Making 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Lucida Sans Unicode" w:ascii="Arial Narrow" w:hAnsi="Arial Narrow"/>
                <w:sz w:val="20"/>
                <w:szCs w:val="20"/>
              </w:rPr>
              <w:t>Inferences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 xml:space="preserve">Refer to 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Curriculum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Specifications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For Year Two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Science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</w:rPr>
            </w:pPr>
            <w:r>
              <w:rPr>
                <w:rFonts w:cs="Lucida Sans Unicode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Living things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Non living things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Grows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 xml:space="preserve">Food 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Water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Breathe</w:t>
              <w:br/>
              <w:t>Move</w:t>
            </w:r>
          </w:p>
          <w:p>
            <w:pPr>
              <w:pStyle w:val="Normal"/>
              <w:rPr>
                <w:rFonts w:ascii="Arial Narrow" w:hAnsi="Arial Narrow" w:cs="Lucida Sans Unicode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Produce</w:t>
              <w:br/>
              <w:t>Reproduce</w:t>
              <w:br/>
              <w:t>have Young</w:t>
            </w:r>
          </w:p>
        </w:tc>
      </w:tr>
      <w:tr>
        <w:trPr>
          <w:trHeight w:val="84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Lucida Sans Unicode" w:ascii="Arial Narrow" w:hAnsi="Arial Narrow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18"/>
                <w:szCs w:val="18"/>
              </w:rPr>
            </w:pPr>
            <w:r>
              <w:rPr>
                <w:rFonts w:cs="Lucida Sans Unicode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cs="Lucida Sans Unico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ucida Sans Unico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09" w:firstLine="180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 xml:space="preserve">1.1.3 Record the group in the </w:t>
              <w:br/>
              <w:t xml:space="preserve">            form of table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ucida Sans Unico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Lucida Sans Unicode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br/>
              <w:t>1.1.4  State the characteristics of</w:t>
              <w:br/>
              <w:t xml:space="preserve">          living things:-</w:t>
              <w:br/>
              <w:t xml:space="preserve">          a. it need water and food</w:t>
              <w:br/>
              <w:t xml:space="preserve">          b. it breathes</w:t>
              <w:br/>
              <w:t xml:space="preserve">          c. it can move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Lucida Sans Unicode" w:ascii="Arial Narrow" w:hAnsi="Arial Narrow"/>
                <w:sz w:val="20"/>
                <w:szCs w:val="20"/>
              </w:rPr>
              <w:t>d. it grows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Lucida Sans Unicode" w:ascii="Arial Narrow" w:hAnsi="Arial Narrow"/>
                <w:sz w:val="20"/>
                <w:szCs w:val="20"/>
              </w:rPr>
              <w:t>e. it can produce young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    </w:t>
            </w:r>
            <w:r>
              <w:rPr>
                <w:rFonts w:cs="Lucida Sans Unicode" w:ascii="Arial Narrow" w:hAnsi="Arial Narrow"/>
                <w:sz w:val="20"/>
                <w:szCs w:val="20"/>
              </w:rPr>
              <w:tab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Lucida Sans Unicode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-1905</wp:posOffset>
                      </wp:positionV>
                      <wp:extent cx="1485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55pt,-0.15pt" to="254.5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Lucida Sans Unicode" w:ascii="Arial Narrow" w:hAnsi="Arial Narrow"/>
                <w:sz w:val="20"/>
                <w:szCs w:val="20"/>
              </w:rPr>
              <w:br/>
              <w:t xml:space="preserve">1.1.5 To recognize humans, </w:t>
              <w:br/>
              <w:t xml:space="preserve">          animals and plants as </w:t>
              <w:br/>
              <w:t xml:space="preserve">          living things.</w:t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Lucida Sans Unicode"/>
                <w:sz w:val="20"/>
                <w:szCs w:val="20"/>
              </w:rPr>
            </w:pPr>
            <w:r>
              <w:rPr>
                <w:rFonts w:cs="Lucida Sans Unicode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1261"/>
        <w:gridCol w:w="2520"/>
        <w:gridCol w:w="2880"/>
        <w:gridCol w:w="2340"/>
        <w:gridCol w:w="1440"/>
        <w:gridCol w:w="1620"/>
      </w:tblGrid>
      <w:tr>
        <w:trPr>
          <w:trHeight w:val="106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STE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T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RNING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 PROC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ILLS &amp; M/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GESTED LEARNING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VOCABULARY</w:t>
            </w:r>
          </w:p>
        </w:tc>
      </w:tr>
      <w:tr>
        <w:trPr>
          <w:trHeight w:val="8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MES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 A  :       LEARNING ABOUT LIVING THING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REA    :        2.0  -  OURSELVES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 That they need to food</w:t>
              <w:br/>
              <w:t xml:space="preserve">        and water to stay alive.</w:t>
              <w:br/>
              <w:br/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.1.1  To state they need to</w:t>
              <w:br/>
              <w:t xml:space="preserve">           eat and drink to stay </w:t>
              <w:br/>
              <w:t xml:space="preserve">           alive.</w:t>
              <w:b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 – Observ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2 – Classifying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4 – Making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Inferenc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6 – Communica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S 2 – Handling </w:t>
              <w:br/>
              <w:t xml:space="preserve">             specimen </w:t>
              <w:br/>
              <w:t xml:space="preserve">             correctly and </w:t>
              <w:br/>
              <w:t xml:space="preserve">             carefully</w:t>
              <w:br/>
              <w:t>MS 3 – Draw specimen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fer to the curriculum Specifica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  Year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wo Scienc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sh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icke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gg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a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getabl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uit.</w:t>
              <w:br/>
              <w:t>healthy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br/>
              <w:br/>
              <w:t xml:space="preserve">2.2  That they need to eat </w:t>
              <w:br/>
              <w:t xml:space="preserve">        different kinds of food</w:t>
              <w:br/>
              <w:t xml:space="preserve">        to be health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2.1 To make a list of the      </w:t>
              <w:br/>
              <w:t xml:space="preserve">         different food that </w:t>
              <w:br/>
              <w:t xml:space="preserve">         they ea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2.2  To present the list of  </w:t>
              <w:br/>
              <w:t xml:space="preserve">           foods they eat in the  </w:t>
              <w:br/>
              <w:t xml:space="preserve">           form of a pictograph </w:t>
              <w:br/>
              <w:t xml:space="preserve">           and say what this </w:t>
              <w:br/>
              <w:t xml:space="preserve">           shows. </w:t>
              <w:br/>
              <w:t xml:space="preserve">           eg. The food that is </w:t>
              <w:br/>
              <w:t xml:space="preserve">           eaten mos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b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2.3 To recognize that </w:t>
              <w:br/>
              <w:t xml:space="preserve">          they need to eat </w:t>
              <w:br/>
              <w:t xml:space="preserve">          different food to stay </w:t>
              <w:br/>
              <w:t xml:space="preserve">          aliv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1261"/>
        <w:gridCol w:w="2520"/>
        <w:gridCol w:w="2880"/>
        <w:gridCol w:w="2340"/>
        <w:gridCol w:w="1440"/>
        <w:gridCol w:w="1620"/>
      </w:tblGrid>
      <w:tr>
        <w:trPr>
          <w:trHeight w:val="106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STE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T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RNING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 PROC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ILLS &amp; M/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GESTED LEARNING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VOCABULARY</w:t>
            </w:r>
          </w:p>
        </w:tc>
      </w:tr>
      <w:tr>
        <w:trPr>
          <w:trHeight w:val="8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MES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 A  :       LEARNING ABOUT LIVING THING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REA    :        2.0  -  OURSELVES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.4  To state the kinds of food</w:t>
              <w:br/>
              <w:t xml:space="preserve">           that</w:t>
              <w:br/>
              <w:t xml:space="preserve">           a.  give energy</w:t>
              <w:br/>
              <w:t xml:space="preserve">           b.  help you grow</w:t>
              <w:br/>
              <w:t xml:space="preserve">           c.  help you stay health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 - Observ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2 - Classifying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4 - Making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Inferenc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6 – Communica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S 2 – Handling </w:t>
              <w:br/>
              <w:t xml:space="preserve">             specimen </w:t>
              <w:br/>
              <w:t xml:space="preserve">             correctly and </w:t>
              <w:br/>
              <w:t xml:space="preserve">             carefully</w:t>
              <w:br/>
              <w:t>MS 3 – Draw specimen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fer to the curriculum Specifica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  Year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wo sc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getabl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uit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lthy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3 We grow and change as </w:t>
              <w:br/>
              <w:t xml:space="preserve">      we grow older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2.3.1 Describe changes in </w:t>
              <w:br/>
              <w:t xml:space="preserve">          themselves since birth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ll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awl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lk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unn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ump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lk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iz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igh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igh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eavi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igg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.2  State that they grow in</w:t>
              <w:br/>
              <w:t xml:space="preserve">          height, size and weight.</w:t>
              <w:br/>
              <w:t xml:space="preserve">          ( make the pupils tell that</w:t>
              <w:br/>
              <w:t xml:space="preserve">          they are growing )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1261"/>
        <w:gridCol w:w="2520"/>
        <w:gridCol w:w="2880"/>
        <w:gridCol w:w="2340"/>
        <w:gridCol w:w="1440"/>
        <w:gridCol w:w="1620"/>
      </w:tblGrid>
      <w:tr>
        <w:trPr>
          <w:trHeight w:val="106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STE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T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RNING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 PROC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ILLS &amp; M/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GESTED LEARNING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VOCABULARY</w:t>
            </w:r>
          </w:p>
        </w:tc>
      </w:tr>
      <w:tr>
        <w:trPr>
          <w:trHeight w:val="8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MES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 A  :       LEARNING ABOUT LIVING THING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REA    :      3.0  -  ANIMALS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 What animals need to</w:t>
              <w:br/>
              <w:t xml:space="preserve">       liv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1.1  To state that animals need </w:t>
              <w:br/>
              <w:t xml:space="preserve">          food, water and air to stay</w:t>
              <w:br/>
              <w:t xml:space="preserve">          alive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 - Observ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2 - Classifying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4 - Making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Inferenc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6 – Communica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S 2 – Handling </w:t>
              <w:br/>
              <w:t xml:space="preserve">             specimen </w:t>
              <w:br/>
              <w:t xml:space="preserve">             correctly and </w:t>
              <w:br/>
              <w:t xml:space="preserve">             carefully</w:t>
              <w:br/>
              <w:t>MS 3 – Draw specimen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fer to the curriculum Specifica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  Year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wo scien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o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ter</w:t>
              <w:br/>
              <w:t>air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 The different foods that</w:t>
              <w:br/>
              <w:t xml:space="preserve">       animals ea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.1  To list food eaten by some</w:t>
              <w:br/>
              <w:t xml:space="preserve">           animals.</w:t>
              <w:br/>
              <w:br/>
              <w:t>3.2.2  To state that some animals</w:t>
              <w:br/>
              <w:br/>
              <w:t xml:space="preserve">          a. eat plants</w:t>
              <w:br/>
              <w:t xml:space="preserve">          b. eat other animals</w:t>
              <w:br/>
              <w:t xml:space="preserve">          c. eat plants and other</w:t>
              <w:br/>
              <w:t xml:space="preserve">              animals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nt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ss</w:t>
              <w:br/>
              <w:t>leaves</w:t>
              <w:br/>
              <w:t>seeds</w:t>
              <w:br/>
              <w:t>animals</w:t>
              <w:br/>
              <w:t>meat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 Animals grow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3.1 To state that animals grow </w:t>
              <w:br/>
              <w:t xml:space="preserve">          in size and weight.</w:t>
              <w:br/>
              <w:br/>
              <w:t xml:space="preserve">3.3.2  To state that animals </w:t>
              <w:br/>
              <w:t xml:space="preserve">          change as they grow.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 - Observ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2 - Classifying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S 2 – Handling </w:t>
              <w:br/>
              <w:t xml:space="preserve">             specime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orrectly and </w:t>
              <w:br/>
              <w:t xml:space="preserve">             carefully</w:t>
              <w:b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lf</w:t>
              <w:br/>
              <w:t>chick</w:t>
              <w:br/>
              <w:t>duckling</w:t>
              <w:br/>
              <w:t>kitten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.3  To identify baby animals</w:t>
              <w:br/>
              <w:t xml:space="preserve">           that look like their</w:t>
              <w:br/>
              <w:t xml:space="preserve">           parents.</w:t>
              <w:br/>
              <w:t>3.3.4  To identify baby animals</w:t>
              <w:br/>
              <w:t xml:space="preserve">          that do not look like their</w:t>
              <w:br/>
              <w:t xml:space="preserve">          parents.</w:t>
              <w:br/>
              <w:t>3.3.5  To describe in what ways</w:t>
              <w:br/>
              <w:t xml:space="preserve">          the baby animals are </w:t>
              <w:br/>
              <w:t xml:space="preserve">          different from their </w:t>
              <w:br/>
              <w:t xml:space="preserve">          parent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STE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T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RNING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 PROC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ILLS &amp; M/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GESTED LEARNING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VOCABULARY</w:t>
            </w:r>
          </w:p>
        </w:tc>
      </w:tr>
      <w:tr>
        <w:trPr>
          <w:trHeight w:val="8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MES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O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 A  :       LEARNING ABOUT LIVING THING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REA    :     4.0  -  PLANTS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.1  Plants need the right </w:t>
              <w:br/>
              <w:t xml:space="preserve">       amount of water for </w:t>
              <w:br/>
              <w:t xml:space="preserve">       healthy growth.</w:t>
              <w:br/>
              <w:br/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.1.1  To measure specific </w:t>
              <w:br/>
              <w:t xml:space="preserve">           volume of water.</w:t>
              <w:br/>
              <w:br/>
              <w:t>4.1.2  To observe and measure</w:t>
              <w:br/>
              <w:t xml:space="preserve">           a growing pla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 - Observ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2 - Classifying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3 – Measuring and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using number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fer to the curriculum Specifica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  Year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wo scien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t>4.1.3  To record the observation</w:t>
              <w:br/>
              <w:t xml:space="preserve">           in a char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.4  To state that plants need</w:t>
              <w:br/>
              <w:t xml:space="preserve">           water to grow but too </w:t>
              <w:br/>
              <w:t xml:space="preserve">           much water may kill </w:t>
              <w:br/>
              <w:t xml:space="preserve">           th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 - Observ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4 - Making </w:t>
              <w:br/>
              <w:t xml:space="preserve">             Inferenc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6 - Communica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S 2 – Handling </w:t>
              <w:br/>
              <w:t xml:space="preserve">             specime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orrectly and </w:t>
              <w:br/>
              <w:t xml:space="preserve">             carefully          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ller</w:t>
              <w:br/>
              <w:t>bigger</w:t>
              <w:br/>
              <w:t>more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t xml:space="preserve">4.2  Flowering plants </w:t>
              <w:br/>
              <w:t xml:space="preserve">       produce seeds which </w:t>
              <w:br/>
              <w:t xml:space="preserve">       grow into new pla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t xml:space="preserve">4.2.1  To recognize that </w:t>
              <w:br/>
              <w:t xml:space="preserve">          flowering plants produce </w:t>
              <w:br/>
              <w:t xml:space="preserve">          seeds which can grow into </w:t>
              <w:br/>
              <w:t xml:space="preserve">          new plants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 – Observ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4 - Making </w:t>
              <w:br/>
              <w:t xml:space="preserve">             Inferences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6 - Communica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S 2 – Handling </w:t>
              <w:br/>
              <w:t xml:space="preserve">             specime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orrectly and </w:t>
              <w:br/>
              <w:t xml:space="preserve">             carefully</w:t>
              <w:b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uit</w:t>
              <w:br/>
              <w:t>seeds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.2  Identify seeds and the</w:t>
              <w:br/>
              <w:t xml:space="preserve">          plants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STE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T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RNING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 PROC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ILLS &amp; M/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GESTED LEARNING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VOCABULARY</w:t>
            </w:r>
          </w:p>
        </w:tc>
      </w:tr>
      <w:tr>
        <w:trPr>
          <w:trHeight w:val="8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MES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W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 A  :       LEARNING ABOUT WORLD AROUND 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REA    : 1.0  -  LONG OR SHORT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  To observe and </w:t>
              <w:br/>
              <w:t xml:space="preserve">       compare lengths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.1  State which object is </w:t>
              <w:br/>
              <w:t xml:space="preserve">          longer or taller.</w:t>
              <w:br/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 - Observ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2 - Classifying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3 – Measuring and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using number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6 - Communica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S 1 – Use and handle</w:t>
              <w:br/>
              <w:t xml:space="preserve">             science apparatus </w:t>
              <w:br/>
              <w:t xml:space="preserve">             and substance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S 2 – Handling </w:t>
              <w:br/>
              <w:t xml:space="preserve">             specime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orrectly and </w:t>
              <w:br/>
              <w:t xml:space="preserve">             carefully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fer to the curriculum Specifica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  Year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wo scien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ller</w:t>
              <w:br/>
              <w:t>long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hort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a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ing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t>1.2.1  Describe ways to measure</w:t>
              <w:br/>
              <w:t xml:space="preserve">           length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 To measure length</w:t>
              <w:br/>
              <w:t xml:space="preserve">        using non standard</w:t>
              <w:br/>
              <w:t xml:space="preserve">        too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.2  Measure the length of an</w:t>
              <w:br/>
              <w:t xml:space="preserve">          object using non standard </w:t>
              <w:br/>
              <w:t xml:space="preserve">          tools. 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t xml:space="preserve">1.2.3  Record the length or </w:t>
              <w:br/>
              <w:t xml:space="preserve">          height of an object in non-</w:t>
              <w:br/>
              <w:t xml:space="preserve">          standard measurement in 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able.       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1261"/>
        <w:gridCol w:w="2520"/>
        <w:gridCol w:w="2880"/>
        <w:gridCol w:w="2340"/>
        <w:gridCol w:w="1440"/>
        <w:gridCol w:w="1620"/>
      </w:tblGrid>
      <w:tr>
        <w:trPr>
          <w:trHeight w:val="106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STE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T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RNING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 PROC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ILLS &amp; M/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GESTED LEARNING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VOCABULARY</w:t>
            </w:r>
          </w:p>
        </w:tc>
      </w:tr>
      <w:tr>
        <w:trPr>
          <w:trHeight w:val="8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MES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W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 A  :       LEARNING ABOUT WORLD AROUND 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REA    : 2.0  -  THE MAGIC OF BATTERIES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1  Pupils should learn </w:t>
              <w:br/>
              <w:t xml:space="preserve">       about things that use</w:t>
              <w:br/>
              <w:t xml:space="preserve">       batteri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.1  To identify things that</w:t>
              <w:br/>
              <w:t xml:space="preserve">          use batteries.</w:t>
              <w:br/>
              <w:t>2.1.2  To list things that use</w:t>
              <w:br/>
              <w:t xml:space="preserve">           batteri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 - Observ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2 - Classify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6 - Communica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fer to the curriculum Specifica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  Year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wo scien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br/>
              <w:t>batteri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y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di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rchlight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t>2.2.1 To be able to use batteries</w:t>
              <w:br/>
              <w:t xml:space="preserve">          correctly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  -  Observ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4  -  Making </w:t>
              <w:br/>
              <w:t xml:space="preserve">               inferenc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6  -  Communica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11-  Making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hypothesi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9 -   Defining </w:t>
              <w:br/>
              <w:t xml:space="preserve">               operationall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0 - Controll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Variabl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S 1 – Use and handle</w:t>
              <w:br/>
              <w:t xml:space="preserve">             science apparatus </w:t>
              <w:br/>
              <w:t xml:space="preserve">             and substance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2  Pupils learn how to use       </w:t>
              <w:br/>
              <w:t xml:space="preserve">       batteries correctl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432" w:leader="none"/>
              </w:tabs>
              <w:ind w:left="432" w:hanging="43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o recognize that batteries   </w:t>
              <w:br/>
              <w:t xml:space="preserve">  need to be inserted </w:t>
              <w:br/>
              <w:t xml:space="preserve">  correctly for them to </w:t>
              <w:br/>
              <w:t xml:space="preserve">  function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2.3  To describe how to insert </w:t>
              <w:br/>
              <w:t xml:space="preserve">           a battery correctly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2.3  Pupils should learn    </w:t>
              <w:br/>
              <w:t xml:space="preserve">        how to make a      </w:t>
              <w:br/>
              <w:t xml:space="preserve">        complete circui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3.1  To describe ways in which </w:t>
              <w:br/>
              <w:t xml:space="preserve">          three batteries wire and </w:t>
              <w:br/>
              <w:t xml:space="preserve">          bulb can be connected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t xml:space="preserve">bulb </w:t>
              <w:br/>
              <w:t>wir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1261"/>
        <w:gridCol w:w="2520"/>
        <w:gridCol w:w="2880"/>
        <w:gridCol w:w="2340"/>
        <w:gridCol w:w="1440"/>
        <w:gridCol w:w="1620"/>
      </w:tblGrid>
      <w:tr>
        <w:trPr>
          <w:trHeight w:val="106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STE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T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RNING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 PROC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ILLS &amp; M/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GESTED LEARNING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VOCABULARY</w:t>
            </w:r>
          </w:p>
        </w:tc>
      </w:tr>
      <w:tr>
        <w:trPr>
          <w:trHeight w:val="8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MES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W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 A  :       LEARNING ABOUT WORLD AROUND 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REA    : 2.0  -  THE MAGIC OF BATTERIES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3  Pupils should learn </w:t>
              <w:br/>
              <w:t xml:space="preserve">       how to make a </w:t>
              <w:br/>
              <w:t xml:space="preserve">       complete circui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t xml:space="preserve">2.3.2  Are able to make a </w:t>
              <w:br/>
              <w:t xml:space="preserve">          complete circuit using </w:t>
              <w:br/>
              <w:t xml:space="preserve">          battery, wire and bulb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  -  Observ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4  -  Making </w:t>
              <w:br/>
              <w:t xml:space="preserve">               inferenc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6  -  Communica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11-  Making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hypothesi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9 -   Defining </w:t>
              <w:br/>
              <w:t xml:space="preserve">               operationall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0 - Controll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Variabl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S 1 – Use and handle</w:t>
              <w:br/>
              <w:t xml:space="preserve">             science apparatus </w:t>
              <w:br/>
              <w:t xml:space="preserve">             and substances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fer to the curriculum Specifica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  Year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wo scien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br/>
              <w:t>bulb</w:t>
              <w:br/>
              <w:t>wire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3.2  Are able to draw their </w:t>
              <w:br/>
              <w:t xml:space="preserve">          working circuit and </w:t>
              <w:br/>
              <w:t xml:space="preserve">          explain their draw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80"/>
        <w:gridCol w:w="1261"/>
        <w:gridCol w:w="2520"/>
        <w:gridCol w:w="2880"/>
        <w:gridCol w:w="2340"/>
        <w:gridCol w:w="1440"/>
        <w:gridCol w:w="1620"/>
      </w:tblGrid>
      <w:tr>
        <w:trPr>
          <w:trHeight w:val="1065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STE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T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RNING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 PROC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ILLS &amp; M/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GESTED LEARNING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VOCABULARY</w:t>
            </w:r>
          </w:p>
        </w:tc>
      </w:tr>
      <w:tr>
        <w:trPr>
          <w:trHeight w:val="810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MES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W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 A  :       LEARNING ABOUT WORLD AROUND 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REA    : 3.0  -  MIXING THINGS</w:t>
            </w:r>
          </w:p>
        </w:tc>
      </w:tr>
      <w:tr>
        <w:trPr>
          <w:trHeight w:val="8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1  Some materials can </w:t>
              <w:br/>
              <w:t xml:space="preserve">       dissolve in water and </w:t>
              <w:br/>
              <w:t xml:space="preserve">       some canno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1.1  Are able to recognize that </w:t>
              <w:br/>
              <w:t xml:space="preserve">          some materials can </w:t>
              <w:br/>
              <w:t xml:space="preserve">          dissolve in water.</w:t>
              <w:br/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  -  Observ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2  -  Classify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4  -  Making </w:t>
              <w:br/>
              <w:t xml:space="preserve">               inferenc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6  -  Communica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2 -  Experimenting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S 1 - Use and handle</w:t>
              <w:br/>
              <w:t xml:space="preserve">             science apparatus </w:t>
              <w:br/>
              <w:t xml:space="preserve">             and substance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S 4 - Clean science</w:t>
              <w:br/>
              <w:t xml:space="preserve">             apparatus.</w:t>
              <w:br/>
              <w:t xml:space="preserve">MS 5 - Store science </w:t>
              <w:br/>
              <w:t xml:space="preserve">             apparatus.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fer to the curriculum Specifica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  Year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wo scien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br/>
              <w:t>water</w:t>
              <w:br/>
              <w:t xml:space="preserve">salt </w:t>
              <w:br/>
              <w:t>sugar</w:t>
              <w:br/>
              <w:t>coffee</w:t>
              <w:br/>
              <w:t>pepper curry powder</w:t>
              <w:br/>
              <w:t>dissolve</w:t>
            </w:r>
          </w:p>
        </w:tc>
      </w:tr>
      <w:tr>
        <w:trPr>
          <w:trHeight w:val="2706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1.2  To record their </w:t>
              <w:br/>
              <w:t xml:space="preserve">          observation in a tabl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081"/>
        <w:gridCol w:w="1261"/>
        <w:gridCol w:w="2520"/>
        <w:gridCol w:w="2880"/>
        <w:gridCol w:w="2340"/>
        <w:gridCol w:w="1440"/>
        <w:gridCol w:w="1620"/>
      </w:tblGrid>
      <w:tr>
        <w:trPr>
          <w:trHeight w:val="106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STE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T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RNING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 PROC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ILLS &amp; M/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GESTED LEARNING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VOCABULARY</w:t>
            </w:r>
          </w:p>
        </w:tc>
      </w:tr>
      <w:tr>
        <w:trPr>
          <w:trHeight w:val="8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MES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W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 A  :       LEARNING ABOUT WORLD AROUND 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REA    : 4.0  -  PUSH AND PULL</w:t>
            </w:r>
          </w:p>
        </w:tc>
      </w:tr>
      <w:tr>
        <w:trPr>
          <w:trHeight w:val="1835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.1  Pushing and pulling can </w:t>
              <w:br/>
              <w:t xml:space="preserve">       change the shape of </w:t>
              <w:br/>
              <w:t xml:space="preserve">       object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.1.1  Describe what they did  to </w:t>
              <w:br/>
              <w:t xml:space="preserve">          change the shape of </w:t>
              <w:br/>
              <w:t xml:space="preserve">          materials. </w:t>
              <w:br/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  -  Observ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2  -  Classifying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3  -  Measuring and </w:t>
              <w:br/>
              <w:t xml:space="preserve">               use number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4  -  Making </w:t>
              <w:br/>
              <w:t xml:space="preserve">               inferenc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5 -   Predic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6  -  Communica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2 -  Experimen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S 1 – Use and handle</w:t>
              <w:br/>
              <w:t xml:space="preserve">             science apparatus </w:t>
              <w:br/>
              <w:t xml:space="preserve">             and substance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S 2 – Draw specimens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fer to the curriculum Specifica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or  Year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wo scien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br/>
              <w:t>push</w:t>
              <w:br/>
              <w:t>pull</w:t>
              <w:br/>
              <w:t>twist</w:t>
              <w:br/>
              <w:t>stretch</w:t>
              <w:br/>
              <w:t>squeeze</w:t>
              <w:br/>
              <w:t>faster</w:t>
              <w:br/>
              <w:t>slower</w:t>
              <w:br/>
              <w:t>direction</w:t>
            </w:r>
          </w:p>
        </w:tc>
      </w:tr>
      <w:tr>
        <w:trPr>
          <w:trHeight w:val="3794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.2  Pushing or pulling can </w:t>
              <w:br/>
              <w:t xml:space="preserve">       make things speed up, </w:t>
              <w:br/>
              <w:t xml:space="preserve">       slow down or change </w:t>
              <w:br/>
              <w:t xml:space="preserve">       direct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.2.1  Describe what they did  </w:t>
              <w:br/>
              <w:t xml:space="preserve">          make things speed up, </w:t>
              <w:br/>
              <w:t xml:space="preserve">          slow down or change </w:t>
              <w:br/>
              <w:t xml:space="preserve">          direction.    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MESTER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EK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TL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RNING OBJ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EARNING OUTCO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CE PROC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ILLS &amp; M/SKIL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GESTED LEARNING ACTIV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VOCABULARY</w:t>
            </w:r>
          </w:p>
        </w:tc>
      </w:tr>
      <w:tr>
        <w:trPr>
          <w:trHeight w:val="81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MEST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TW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ME A  :       LEARNING ABOUT WORLD AROUND U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AREA    : 4.0  -  PUSH AND PULL</w:t>
            </w:r>
          </w:p>
        </w:tc>
      </w:tr>
      <w:tr>
        <w:trPr>
          <w:trHeight w:val="1267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 To make predictions</w:t>
              <w:br/>
              <w:t xml:space="preserve">        and to test the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.1  Predict which toy car will</w:t>
              <w:br/>
              <w:t xml:space="preserve">          travel the furthest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  -  Observ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2  -  Classifying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3  -  Measuring and </w:t>
              <w:br/>
              <w:t xml:space="preserve">               use number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S 4  -  Making </w:t>
              <w:br/>
              <w:t xml:space="preserve">               inference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5 -   Predic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6  -  Communica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S 12 -  Experiment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S 1 – Use and handle</w:t>
              <w:br/>
              <w:t xml:space="preserve">             science apparatus </w:t>
              <w:br/>
              <w:t xml:space="preserve">             and substance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S 2 – Draw specimens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fer to the curriculum Specificatio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  Year  Tw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wo scienc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sh</w:t>
              <w:br/>
              <w:t>pull</w:t>
              <w:br/>
              <w:t>twist</w:t>
              <w:br/>
              <w:t>stretch</w:t>
              <w:br/>
              <w:t>squeeze</w:t>
              <w:br/>
              <w:t>faster</w:t>
              <w:br/>
              <w:t>slower</w:t>
              <w:br/>
              <w:t>direction</w:t>
            </w:r>
          </w:p>
        </w:tc>
      </w:tr>
      <w:tr>
        <w:trPr>
          <w:trHeight w:val="1267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  <w:t>4.3.2  Measure distances in</w:t>
              <w:br/>
              <w:t xml:space="preserve">          appropriate units.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br/>
              <w:t xml:space="preserve">4.3.3  Suggest and give reasons </w:t>
              <w:br/>
              <w:t xml:space="preserve">          whether a comparison was </w:t>
              <w:br/>
              <w:t xml:space="preserve">          fair or not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720" w:gutter="0" w:header="720" w:top="18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right"/>
      <w:rPr>
        <w:rFonts w:ascii="Lucida Sans Unicode" w:hAnsi="Lucida Sans Unicode" w:cs="Lucida Sans Unicode"/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ab/>
      <w:tab/>
      <w:t xml:space="preserve">          </w:t>
      <w:tab/>
      <w:tab/>
      <w:tab/>
    </w:r>
    <w:r>
      <w:rPr>
        <w:rFonts w:cs="Lucida Sans Unicode" w:ascii="Lucida Sans Unicode" w:hAnsi="Lucida Sans Unicode"/>
        <w:i/>
        <w:sz w:val="16"/>
        <w:szCs w:val="16"/>
      </w:rPr>
      <w:t>SCIENCE PANEL</w:t>
    </w:r>
  </w:p>
  <w:p>
    <w:pPr>
      <w:pStyle w:val="Header"/>
      <w:ind w:firstLine="720"/>
      <w:jc w:val="right"/>
      <w:rPr>
        <w:rFonts w:ascii="Lucida Sans Unicode" w:hAnsi="Lucida Sans Unicode" w:cs="Lucida Sans Unicode"/>
        <w:i/>
        <w:i/>
        <w:sz w:val="16"/>
        <w:szCs w:val="16"/>
      </w:rPr>
    </w:pPr>
    <w:r>
      <w:rPr>
        <w:rFonts w:cs="Lucida Sans Unicode" w:ascii="Lucida Sans Unicode" w:hAnsi="Lucida Sans Unicode"/>
        <w:i/>
        <w:sz w:val="16"/>
        <w:szCs w:val="16"/>
      </w:rPr>
      <w:t>SK BINDU 83010 BATU PAHAT</w:t>
    </w:r>
  </w:p>
  <w:p>
    <w:pPr>
      <w:pStyle w:val="Header"/>
      <w:ind w:firstLine="720"/>
      <w:jc w:val="right"/>
      <w:rPr>
        <w:rFonts w:ascii="Lucida Sans Unicode" w:hAnsi="Lucida Sans Unicode" w:cs="Lucida Sans Unicode"/>
        <w:i/>
        <w:i/>
        <w:sz w:val="16"/>
        <w:szCs w:val="16"/>
      </w:rPr>
    </w:pPr>
    <w:r>
      <w:rPr>
        <w:rFonts w:cs="Lucida Sans Unicode" w:ascii="Lucida Sans Unicode" w:hAnsi="Lucida Sans Unicode"/>
        <w:i/>
        <w:sz w:val="16"/>
        <w:szCs w:val="16"/>
      </w:rPr>
      <w:t xml:space="preserve">YEARLY SCHEME OF WORK </w:t>
    </w:r>
  </w:p>
  <w:p>
    <w:pPr>
      <w:pStyle w:val="Header"/>
      <w:ind w:firstLine="720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ab/>
      <w:tab/>
      <w:tab/>
      <w:tab/>
      <w:tab/>
      <w:tab/>
    </w:r>
  </w:p>
  <w:p>
    <w:pPr>
      <w:pStyle w:val="Normal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Normal"/>
      <w:jc w:val="center"/>
      <w:rPr>
        <w:rFonts w:ascii="Lucida Sans Unicode" w:hAnsi="Lucida Sans Unicode" w:cs="Lucida Sans Unicode"/>
        <w:b/>
        <w:b/>
        <w:color w:val="0000FF"/>
      </w:rPr>
    </w:pPr>
    <w:r>
      <w:rPr>
        <w:rFonts w:cs="Lucida Sans Unicode" w:ascii="Lucida Sans Unicode" w:hAnsi="Lucida Sans Unicode"/>
        <w:b/>
        <w:color w:val="0000FF"/>
      </w:rPr>
      <w:t>SCIENCE  YEARLY PLAN FOR YEAR TWO</w:t>
    </w:r>
  </w:p>
  <w:p>
    <w:pPr>
      <w:pStyle w:val="Header"/>
      <w:ind w:firstLine="720"/>
      <w:rPr>
        <w:rFonts w:ascii="Lucida Sans Unicode" w:hAnsi="Lucida Sans Unicode" w:cs="Lucida Sans Unicode"/>
        <w:b/>
        <w:b/>
        <w:i/>
        <w:i/>
        <w:color w:val="0000FF"/>
        <w:sz w:val="16"/>
        <w:szCs w:val="16"/>
      </w:rPr>
    </w:pPr>
    <w:r>
      <w:rPr>
        <w:rFonts w:cs="Lucida Sans Unicode" w:ascii="Lucida Sans Unicode" w:hAnsi="Lucida Sans Unicode"/>
        <w:b/>
        <w:i/>
        <w:color w:val="0000F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4:07:00Z</dcterms:created>
  <dc:creator>DALILAH</dc:creator>
  <dc:description/>
  <cp:keywords/>
  <dc:language>en-US</dc:language>
  <cp:lastModifiedBy>Sekolah</cp:lastModifiedBy>
  <cp:lastPrinted>2005-01-07T12:04:00Z</cp:lastPrinted>
  <dcterms:modified xsi:type="dcterms:W3CDTF">2007-10-04T13:15:00Z</dcterms:modified>
  <cp:revision>8</cp:revision>
  <dc:subject/>
  <dc:title>SEMESTER/</dc:title>
</cp:coreProperties>
</file>