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3"/>
          <w:szCs w:val="33"/>
        </w:rPr>
      </w:pPr>
      <w:r>
        <w:rPr>
          <w:b/>
          <w:shadow/>
          <w:sz w:val="33"/>
          <w:szCs w:val="33"/>
        </w:rPr>
        <w:t>SCIENCE YEARLY PLAN FOR YEAR 4</w:t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tbl>
      <w:tblPr>
        <w:tblW w:w="159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00"/>
        <w:gridCol w:w="629"/>
        <w:gridCol w:w="3171"/>
        <w:gridCol w:w="3877"/>
        <w:gridCol w:w="2123"/>
        <w:gridCol w:w="3500"/>
      </w:tblGrid>
      <w:tr>
        <w:trPr>
          <w:trHeight w:val="1583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BE2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WEEK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BE2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LEARNING AREA</w:t>
            </w:r>
          </w:p>
        </w:tc>
        <w:tc>
          <w:tcPr>
            <w:tcW w:w="3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BE2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LEARNING OBJECTIVE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BE2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shadow/>
                <w:color w:val="000000"/>
                <w:sz w:val="22"/>
                <w:szCs w:val="22"/>
              </w:rPr>
              <w:t xml:space="preserve">LEARNING </w:t>
            </w:r>
            <w:bookmarkEnd w:id="0"/>
            <w:bookmarkEnd w:id="1"/>
            <w:r>
              <w:rPr>
                <w:b/>
                <w:shadow/>
                <w:color w:val="000000"/>
                <w:sz w:val="22"/>
                <w:szCs w:val="22"/>
              </w:rPr>
              <w:t>OUTCOMES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BE2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SCIENCE PROCESS SKILL / THINKING SKILL &amp; THINKING STRATEGY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6BE2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VOCABULARY</w:t>
            </w:r>
          </w:p>
        </w:tc>
      </w:tr>
      <w:tr>
        <w:trPr>
          <w:trHeight w:val="1133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 xml:space="preserve">SEMESTER </w:t>
            </w:r>
          </w:p>
          <w:p>
            <w:pPr>
              <w:pStyle w:val="Normal"/>
              <w:spacing w:lineRule="auto" w:line="360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THEME</w:t>
            </w:r>
          </w:p>
        </w:tc>
        <w:tc>
          <w:tcPr>
            <w:tcW w:w="629" w:type="dxa"/>
            <w:tcBorders>
              <w:top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:</w:t>
            </w:r>
          </w:p>
        </w:tc>
        <w:tc>
          <w:tcPr>
            <w:tcW w:w="1267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ONE</w:t>
            </w:r>
          </w:p>
          <w:p>
            <w:pPr>
              <w:pStyle w:val="Normal"/>
              <w:spacing w:lineRule="auto" w:line="360"/>
              <w:rPr>
                <w:b/>
                <w:b/>
                <w:shadow/>
                <w:sz w:val="26"/>
                <w:szCs w:val="26"/>
              </w:rPr>
            </w:pPr>
            <w:r>
              <w:rPr>
                <w:b/>
                <w:shadow/>
                <w:sz w:val="26"/>
                <w:szCs w:val="26"/>
              </w:rPr>
              <w:t>INVESTIGATING LIVING THINGS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Have Basic Need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at humans have basic need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9" w:leader="none"/>
              </w:tabs>
              <w:ind w:left="44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basic needs of huma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49" w:leader="none"/>
              </w:tabs>
              <w:ind w:left="44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reasons why humans need food, water, air and shelter.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9" w:leader="none"/>
              </w:tabs>
              <w:ind w:left="539" w:hanging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9" w:leader="none"/>
              </w:tabs>
              <w:ind w:left="539" w:hanging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9" w:leader="none"/>
              </w:tabs>
              <w:ind w:left="539" w:hanging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s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9" w:leader="none"/>
              </w:tabs>
              <w:ind w:left="539" w:hanging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539" w:leader="none"/>
              </w:tabs>
              <w:ind w:left="539" w:hanging="5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needs - keperluan asas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th - nafas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the - bernafas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galow - banglo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t - rumah pangsa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t - pondok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house - rumah panjang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vement - pergerakan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race house - rumah teres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ter - tempat perlindungan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439" w:leader="none"/>
              </w:tabs>
              <w:ind w:left="439" w:hanging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d diet - makanan seimbang</w:t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 xml:space="preserve">1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 xml:space="preserve">&amp;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2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Have Basic Need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at animals have basic need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basic needs of anim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reason why animals need food, water, air and shel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shelters for anim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ng variable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s - lubang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ge - sangka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iner - beka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- rujukan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ight - kedap uda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2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Have Basic Need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at plants have basic need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basic needs of plants.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ng variabl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ing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 - keadaa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ilar - serup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ed - disiram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nlight - cahaya matahari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 life processes that humans undergo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at humans breath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hat inhale 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hat exhale 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the air that we inhale and the air that we exhale.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ng and contrast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ale - hembu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eces - najis/tinj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hale - tarik nafa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- kadar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go - menjalan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retion - perkhumuha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cate - nyahtinj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spring - anak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ction - gerak bala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ce - membi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4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 life processes that humans undergo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humans use lungs to breath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assage of air during breath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Conclude that not all individuals have the same rate of breath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at - pelu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muli - rangsang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ival - kemandiri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5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 life processes that humans undergo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humans excrete and defec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roducts of human excre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roduct of human defec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reasons why humans need to excrete and defec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ine - air kencing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product - bahan buangan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6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 life processes that humans undergo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humans respond to stimu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reasons why humans respond to stimu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humans reprodu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 what will happen if humans do not reprodu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7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ing aware that certain behaviour can disturb life processes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examples of habits that bring harm to human life proces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effects of smoking on lu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at taking drugs and alcohol can delay a person’s response to stimu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e in campaign to discourage smoking, drugs taking and alcohol drinking among pee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esiz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ker - perokok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ect - kesan / akiba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nken - mabuk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ay - melambatka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 - menyebabka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 - dadah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cohol - minuman kera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rs - rakan sebaya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8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 the life processes that animals undergo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animals excre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animals defec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reasons why animals need to excrete and defec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9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 the life processes that animals undergo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animals breath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breathing structures for certain anim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breathing structures for different types of animals may be differe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ing and classify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birth - beranak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sshopper - belalang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ch - menetas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y eggs - bertelur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cycle - kitaran hidup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 - berlaku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e - peringk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0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 the life processes that animals undergo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animals reprodu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some animals give birth and some lay eg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 animals according to the way they reprodu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life cycles of different anim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that animals may have different life cycl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ing and classifyin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1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life processes that plants undergo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plants respond to stimul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part of plant that responds to wa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part of plant that responds to grav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part of plant that responds to sunligh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part of plant that responds to tou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ment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lettuce - kiamba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yophyllum - setawa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inct - pupu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ot - pucu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flets - anak dau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ng plant - anak poko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plant - pokok indu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es - spor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ker - sulur / anak poko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m cutting - keratang batang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ground stem - batang bawah tanah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pioca plant - pokok ubi kay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2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Things Undergo Live Process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life processes that plants undergo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plants reprodu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at why plants need to reprodu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 what will happen to the world if plants do not reprodu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various ways plants reproduce.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rn - paku-paki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ous - pelbaga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 - jagung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ersal - pencara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itting - letupa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e grass - kemuncup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- hubunga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me of the forest - semarak ap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ea – mera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 and plants protect themselv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/>
            </w:pPr>
            <w:r>
              <w:rPr>
                <w:sz w:val="22"/>
                <w:szCs w:val="22"/>
              </w:rPr>
              <w:t>Understanding that animals have specific characteristics and behavior to protect themselves from danger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al characteristics of animals that protect them from dang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  <w:szCs w:val="22"/>
              </w:rPr>
              <w:t>Identify special behavior of animals that protect them from dang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w the special characteristics and behavior of animals help to protect them from dang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l up - menggulu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lipede - ulat gonggo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ipede - lipa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 - perlakua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olin - tenggiling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- sisik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d bug - pijat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eleon - sesumpa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ng - sengat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 and plants protect themselv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at animals have specific characteristics and behaviour to protect themselves from extreme weather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characteristics and behavior of animals that protect them from very hot or cold weath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sz w:val="22"/>
                <w:szCs w:val="22"/>
              </w:rPr>
              <w:t>Describe how specific characteristics and behavior of animals help to protect them from very hot or cold weather.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nocerous - badak sumbu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eme weather - cuaca melampau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ex - susu getah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ck fur - bulu tebal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c characteristic - ciri khas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ps - bonggol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mosa - semalu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hair - bulu halus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hiness - kegatalan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lowing – berkub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 and plants protect themselv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at animals have specific characteristics and behaviour to enable them to survive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se the need for animals to protect themselves from enemies and extreme weather condi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e a model of an imaginary animal that can survive both extreme weather and enem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reasons why models are built in such way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nthesiz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ssive - berlebih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 - kawasan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5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 and plants protect themselv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at plants have specific characteristics to protect themselves from enemies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he specific characteristics of plants that protect them from enem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e the specific characteristics of plants help to protect them from enem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1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1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1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1"/>
                <w:numId w:val="3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5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 and plants protect themselv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ing that plants have specific characteristics to protect themselves from dry region and strong wind. 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examples of plants found in very dry reg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characteristics of plants that protect them from excessive loss of wa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w specific characteristics of plants help them to survive in dry reg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6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mals and plants protect themselve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derstanding that plants have specific characteristics to protect themselves from dry region and strong wind. 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examples of plants found in strong wind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specific characteristics of plants that protect them from strong win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how specific characteristics of plants help them to survive in strong win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WEEK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LEARNING AREA</w:t>
            </w:r>
          </w:p>
        </w:tc>
        <w:tc>
          <w:tcPr>
            <w:tcW w:w="3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left="107" w:hanging="15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LEARNING OBJECTIVE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left="49" w:hanging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LEARNING OUTCOMES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ind w:left="39" w:hanging="0"/>
              <w:jc w:val="center"/>
              <w:rPr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SCIENCE PROCESS SKILL / THINKING SKILL &amp; THINKING STRATEGY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VOCABULARY</w:t>
            </w:r>
          </w:p>
        </w:tc>
      </w:tr>
      <w:tr>
        <w:trPr>
          <w:trHeight w:val="1138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EMESTER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EME</w:t>
            </w:r>
          </w:p>
        </w:tc>
        <w:tc>
          <w:tcPr>
            <w:tcW w:w="629" w:type="dxa"/>
            <w:tcBorders>
              <w:top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1267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NE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VESTIGATING FORCE AND ENERGY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7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measurement of length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different ways to measure leng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standard unit for length in the metric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ose the appropriate measuring tools to measure leng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 length using the correct techn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length in standard uni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i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- ukura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 - panja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th - leba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ight - tinggi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mference - lilita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m span - dep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phic organiser - penyusun grafik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ate - hitung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unit - unit piaw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8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how to calculate area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how to calculate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a square and a rectangle and guess which object has a bigger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a test to confirm their gues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area  =  length  x  wid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standard unit for area in the metric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ate the area of a given shape in standard un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ng operationally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ing and using number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ing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9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how to measure the volume of solid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e a cube and a cuboid and guess which one has a bigger volu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a test to confirm their guess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volume  =  length  x  width  x  heigh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standard unit for volume of solid in metric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culate the volume of cubes and cuboids based on the measurements taken in standard un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ing and using nu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ng and contra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e - isipa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 - pepej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e - kiu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boid - kuboid</w:t>
            </w:r>
          </w:p>
        </w:tc>
      </w:tr>
      <w:tr>
        <w:trPr>
          <w:trHeight w:val="1584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4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WEEK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4B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LEARNING AREA</w:t>
            </w:r>
          </w:p>
        </w:tc>
        <w:tc>
          <w:tcPr>
            <w:tcW w:w="3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4BFF" w:val="clear"/>
            <w:vAlign w:val="center"/>
          </w:tcPr>
          <w:p>
            <w:pPr>
              <w:pStyle w:val="Normal"/>
              <w:ind w:left="107" w:hanging="15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LEARNING OBJECTIVE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4BFF" w:val="clear"/>
            <w:vAlign w:val="center"/>
          </w:tcPr>
          <w:p>
            <w:pPr>
              <w:pStyle w:val="Normal"/>
              <w:ind w:left="49" w:hanging="0"/>
              <w:jc w:val="center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LEARNING OUTCOMES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4BFF" w:val="clear"/>
            <w:vAlign w:val="center"/>
          </w:tcPr>
          <w:p>
            <w:pPr>
              <w:pStyle w:val="Normal"/>
              <w:ind w:left="39" w:hanging="0"/>
              <w:jc w:val="center"/>
              <w:rPr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SCIENCE PROCESS SKILL / THINKING SKILL &amp; THINKING STRATEGY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54B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  <w:t>VOCABULARY</w:t>
            </w:r>
          </w:p>
        </w:tc>
      </w:tr>
      <w:tr>
        <w:trPr>
          <w:trHeight w:val="1138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EMESTER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EME</w:t>
            </w:r>
          </w:p>
        </w:tc>
        <w:tc>
          <w:tcPr>
            <w:tcW w:w="629" w:type="dxa"/>
            <w:tcBorders>
              <w:top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1267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WO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VESTIGATING FORCE AND ENERGY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how to measure volume of liquid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different ways to measure the volume of a liqui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standard unit for volume of liquids in the metric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ose the appropriate measuring tools to measure the volume of a liqui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 the volume of a liquid using the correct techn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the volume measure in standard unit.</w:t>
            </w:r>
          </w:p>
          <w:p>
            <w:pPr>
              <w:pStyle w:val="Normal"/>
              <w:rPr>
                <w:rFonts w:eastAsia="Arial Narrow"/>
                <w:sz w:val="22"/>
                <w:szCs w:val="22"/>
              </w:rPr>
            </w:pPr>
            <w:r>
              <w:rPr>
                <w:rFonts w:eastAsia="Arial Narrow"/>
                <w:sz w:val="22"/>
                <w:szCs w:val="22"/>
              </w:rPr>
              <w:t xml:space="preserve"> 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ing and using nu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ng and contra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ids - cecai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ker - bika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ing cylinder - silinder penyukat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iscus - meniskus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2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s how to measure mas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ools for measuring mas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standard unit for mass in the metric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 the mass of an object using the correct techniqu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the measurement using standard unit.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ing and using numb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ng and contra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r balance - neraca tu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ssion balance - neraca mampa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s - jisim 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how to measure time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different way to measure ti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processes that repeat uniformly can be used to measure ti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standard unit for time in the metric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ools for measuring ti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 time using appropriate too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the time measure in standard unit.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ng operational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ng and contra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ly repeated - berulang secara seraga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ng - ayun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ulum - bandu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dripping - air meniti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se rate - kadar denyutan nad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4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s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sing the importance of using standard unit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ose and use the appropriate tools to measure the volumes of liquids and masses of the ingredients in a recip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reasons for any differences in the dough prepared by pupils using the given recip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the need for using standard un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s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ugh - aduna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ure - tekstu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racy - ketepata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ead - ul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- baha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ture - campuran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5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materials.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properties of material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 object into groups according to the materials they are made o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materials that conduct electric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materials that conduct hea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ing and classify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- baha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or - pengali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lator - penebat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- logam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t - hab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at - terapung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rb - menyerap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tch – regang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6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materials.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properties of material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materials that float on wa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materials that absorb wat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materials that can be stretch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materials that allow light to pass throug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ing and classify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7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materials.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properties of material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what a conductor 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what an insulator 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that a good conductor of heat is also a good conductor of electric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ng operationall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8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materials.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properties of material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 materials based on their abilities to allow light to pass throug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what a transparent materials 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what a translucent material 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what an opaque material 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uses of transparent, translucent and opaque materi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ing and classifying a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ng operationall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9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materials.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ing the knowledge of properties of materials in every day life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gest ways to keep things col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gest ways to keep things h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n effective way to keep things hot or to keep things col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d – seju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0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materials.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/>
            </w:pPr>
            <w:r>
              <w:rPr>
                <w:sz w:val="22"/>
                <w:szCs w:val="22"/>
              </w:rPr>
              <w:t>Synthesizing the knowledge about uses of materials based on their properties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bjects and the materials that they are made o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reasons what particular materials are used to make an objec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materials are chosen to make an object based on their properti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n object for a specific purpose and give reasons why certain materials are used to mak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1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materials.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owing the importance of reuse, reduce and recycle of materials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examples of natural materi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examples of man-made materi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man-made materials come from natural materi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reasons why materials need to be conserv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2"/>
                <w:szCs w:val="22"/>
              </w:rPr>
              <w:t>Practice reusing, reducing and recycling to conserve materi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e - memelihar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ural material - bahan semula jadi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-made - bahan buat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use - guna semul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ycle - kitar semul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- mengurangk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od - kayu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 - loga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ton - kapa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ber - geta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k - suter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ther - kuli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2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materials.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at some materials can rust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fferentiate between a rusty object and a non-rusty objec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objects that can ru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that objects made from iron can ru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 fair test to find out what factors cause rusting by deciding what to change, what to observe and what to keep the sa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ry out the test and record the observ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y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ling variab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ing and classify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t - karat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3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ies of materials.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at rusting can be prevented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different ways to prevent objects from rus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these ways can prevent rus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what it is necessary to prevent rusting.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ase - gris</w:t>
            </w:r>
          </w:p>
        </w:tc>
      </w:tr>
      <w:tr>
        <w:trPr>
          <w:trHeight w:val="1584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WEEK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LEARNING AREA</w:t>
            </w:r>
          </w:p>
        </w:tc>
        <w:tc>
          <w:tcPr>
            <w:tcW w:w="3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left="107" w:hanging="15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LEARNING OBJECTIVE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left="49" w:hanging="0"/>
              <w:jc w:val="center"/>
              <w:rPr>
                <w:b/>
                <w:b/>
                <w:shadow/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LEARNING OUTCOMES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ind w:left="3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SCIENCE PROCESS SKILL / THINKING SKILL &amp; THINKING STRATEGY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hadow/>
                <w:color w:val="000000"/>
                <w:sz w:val="22"/>
                <w:szCs w:val="22"/>
              </w:rPr>
              <w:t>VOCABULARY</w:t>
            </w:r>
          </w:p>
        </w:tc>
      </w:tr>
      <w:tr>
        <w:trPr>
          <w:trHeight w:val="1138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EMESTER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EME</w:t>
            </w:r>
          </w:p>
        </w:tc>
        <w:tc>
          <w:tcPr>
            <w:tcW w:w="629" w:type="dxa"/>
            <w:tcBorders>
              <w:top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1267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WO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VESTIGATING THE EARTH AND THE UNIVERSE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4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olar System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Solar System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constituents of the Solar Syst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planets in the Solar System in a sequen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planets move around the Su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ibu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ar System - Sistem Suri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ury - Utarid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nus - Zuhrah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rth - Bum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s - Marikh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piter - Musytar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turn - Zuhal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anus - Uranu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tune - Neptu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uto - Plu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5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olar System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relative size and distance between the Earth, the Moon and the Sun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size of the Sun relative to the size of the Eart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size of the Earth relative to the size of the Mo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relative distance from the Earth to the Sun compares to the relative distance from the Earth to the Mo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ring and contras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o - sagu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lives - menyokong hidupa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ence of water - ketiadaan 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6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olar System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ciating the perfect placement of the planet Earth in the Solar System.</w:t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why certain planets are not conductive for living th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ict what will happen if the Earth is placed much nearer or farther from the Su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that the Earth is the only planet in the Solar System that has living th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4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4332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FF00"/>
                <w:sz w:val="22"/>
                <w:szCs w:val="22"/>
              </w:rPr>
            </w:pPr>
            <w:r>
              <w:rPr>
                <w:b/>
                <w:shadow/>
                <w:color w:val="FFFF00"/>
                <w:sz w:val="22"/>
                <w:szCs w:val="22"/>
              </w:rPr>
              <w:t>WEEK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4332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color w:val="FFFF00"/>
                <w:sz w:val="22"/>
                <w:szCs w:val="22"/>
              </w:rPr>
            </w:pPr>
            <w:r>
              <w:rPr>
                <w:b/>
                <w:shadow/>
                <w:color w:val="FFFF00"/>
                <w:sz w:val="22"/>
                <w:szCs w:val="22"/>
              </w:rPr>
              <w:t>LEARNING AREA</w:t>
            </w:r>
          </w:p>
        </w:tc>
        <w:tc>
          <w:tcPr>
            <w:tcW w:w="3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43322" w:val="clear"/>
            <w:vAlign w:val="center"/>
          </w:tcPr>
          <w:p>
            <w:pPr>
              <w:pStyle w:val="Normal"/>
              <w:ind w:left="107" w:hanging="15"/>
              <w:jc w:val="center"/>
              <w:rPr>
                <w:b/>
                <w:b/>
                <w:shadow/>
                <w:color w:val="FFFF00"/>
                <w:sz w:val="22"/>
                <w:szCs w:val="22"/>
              </w:rPr>
            </w:pPr>
            <w:r>
              <w:rPr>
                <w:b/>
                <w:shadow/>
                <w:color w:val="FFFF00"/>
                <w:sz w:val="22"/>
                <w:szCs w:val="22"/>
              </w:rPr>
              <w:t>LEARNING OBJECTIVE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43322" w:val="clear"/>
            <w:vAlign w:val="center"/>
          </w:tcPr>
          <w:p>
            <w:pPr>
              <w:pStyle w:val="Normal"/>
              <w:ind w:left="49" w:hanging="0"/>
              <w:jc w:val="center"/>
              <w:rPr>
                <w:b/>
                <w:b/>
                <w:shadow/>
                <w:color w:val="FFFF00"/>
                <w:sz w:val="22"/>
                <w:szCs w:val="22"/>
              </w:rPr>
            </w:pPr>
            <w:r>
              <w:rPr>
                <w:b/>
                <w:shadow/>
                <w:color w:val="FFFF00"/>
                <w:sz w:val="22"/>
                <w:szCs w:val="22"/>
              </w:rPr>
              <w:t>LEARNING OUTCOMES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43322" w:val="clear"/>
            <w:vAlign w:val="center"/>
          </w:tcPr>
          <w:p>
            <w:pPr>
              <w:pStyle w:val="Normal"/>
              <w:ind w:left="39" w:hanging="0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b/>
                <w:shadow/>
                <w:color w:val="FFFF00"/>
                <w:sz w:val="22"/>
                <w:szCs w:val="22"/>
              </w:rPr>
              <w:t>SCIENCE PROCESS SKILL / THINKING SKILL &amp; THINKING STRATEGY</w:t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43322" w:val="clear"/>
            <w:vAlign w:val="center"/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b/>
                <w:shadow/>
                <w:color w:val="FFFF00"/>
                <w:sz w:val="22"/>
                <w:szCs w:val="22"/>
              </w:rPr>
              <w:t>VOCABULARY</w:t>
            </w:r>
          </w:p>
        </w:tc>
      </w:tr>
      <w:tr>
        <w:trPr>
          <w:trHeight w:val="1138" w:hRule="atLeast"/>
        </w:trPr>
        <w:tc>
          <w:tcPr>
            <w:tcW w:w="2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EMESTER 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EME</w:t>
            </w:r>
          </w:p>
        </w:tc>
        <w:tc>
          <w:tcPr>
            <w:tcW w:w="629" w:type="dxa"/>
            <w:tcBorders>
              <w:top w:val="double" w:sz="4" w:space="0" w:color="000000"/>
              <w:bottom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1267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WO</w:t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NVESTIGATING TECHNOLOGY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7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importance of technology in every day life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there are limitations to human’s abilities to do th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devices used to overcome human’s limit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certain devices are used to overcome human’s limita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ing data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ise - mengingat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ice - alat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ies - keupayaa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ation - had keupayan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nifying glass - kanta pembesar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come – mengata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7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development of technology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examples of development of technolog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se the needs to innovate or invent device for the betterment of mankin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ing and classify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quenc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- komunikas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- pengangkuta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iculture - pertania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- pembinaa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vate - mencipta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terment - kebaika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kind - manusia sejagat</w:t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8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/>
            </w:pPr>
            <w:r>
              <w:rPr>
                <w:sz w:val="22"/>
                <w:szCs w:val="22"/>
              </w:rPr>
              <w:t>Synthesizing how technology can be used to solve problems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problems they encounter in their daily lif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te ideals to solve the problems identifi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 device to solve the problem identifi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how the device invented can be used to solve the problem identifi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z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Inference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ing conclu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nter – hada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hadow/>
                <w:sz w:val="52"/>
                <w:szCs w:val="52"/>
              </w:rPr>
            </w:pPr>
            <w:r>
              <w:rPr>
                <w:b/>
                <w:shadow/>
                <w:sz w:val="52"/>
                <w:szCs w:val="52"/>
              </w:rPr>
              <w:t>19</w:t>
            </w:r>
          </w:p>
        </w:tc>
        <w:tc>
          <w:tcPr>
            <w:tcW w:w="1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  <w:sz w:val="22"/>
                <w:szCs w:val="22"/>
              </w:rPr>
            </w:pPr>
            <w:r>
              <w:rPr>
                <w:b/>
                <w:shadow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</w:t>
            </w:r>
          </w:p>
        </w:tc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17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07" w:hanging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 that technology can benefit mankind if used wisely.</w:t>
            </w:r>
          </w:p>
        </w:tc>
        <w:tc>
          <w:tcPr>
            <w:tcW w:w="3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at technology has advantages and disadvantag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de that technology can benefit mankind if used wise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ing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 - manfa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sely - secara bijaksana</w:t>
            </w:r>
          </w:p>
        </w:tc>
      </w:tr>
    </w:tbl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432" w:right="1008" w:gutter="0" w:header="1800" w:top="2549" w:footer="1627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cobaLightDB">
    <w:altName w:val="Courier New"/>
    <w:charset w:val="00"/>
    <w:family w:val="auto"/>
    <w:pitch w:val="variable"/>
  </w:font>
  <w:font w:name="Montague">
    <w:altName w:val="Courier New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8</w:t>
    </w:r>
    <w:r>
      <w:rPr>
        <w:rStyle w:val="PageNumber"/>
        <w:b/>
      </w:rPr>
      <w:fldChar w:fldCharType="end"/>
    </w:r>
    <w:r>
      <w:rPr>
        <w:rStyle w:val="PageNumber"/>
        <w:rFonts w:eastAsia="Arial Narrow"/>
        <w:b/>
      </w:rPr>
      <w:t xml:space="preserve">  </w:t>
    </w:r>
    <w:r>
      <w:rPr>
        <w:rStyle w:val="PageNumber"/>
        <w:b/>
      </w:rPr>
      <w:t xml:space="preserve">/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8</w:t>
    </w:r>
    <w:r>
      <w:rPr>
        <w:rStyle w:val="PageNumber"/>
        <w:b/>
      </w:rPr>
      <w:fldChar w:fldCharType="end"/>
    </w:r>
  </w:p>
  <w:p>
    <w:pPr>
      <w:pStyle w:val="Normal"/>
      <w:rPr>
        <w:b/>
        <w:b/>
        <w:sz w:val="17"/>
        <w:szCs w:val="17"/>
      </w:rPr>
    </w:pPr>
    <w:r>
      <w:rPr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JacobaLightDB;Courier New" w:hAnsi="JacobaLightDB;Courier New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-12700</wp:posOffset>
              </wp:positionH>
              <wp:positionV relativeFrom="paragraph">
                <wp:posOffset>228600</wp:posOffset>
              </wp:positionV>
              <wp:extent cx="4953000" cy="0"/>
              <wp:effectExtent l="43180" t="43180" r="0" b="431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528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  <a:headEnd len="med" type="oval" w="med"/>
                        <a:tailEnd len="med" type="stealth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18pt" to="388.95pt,18pt" stroked="t" o:allowincell="f" style="position:absolute">
              <v:stroke color="black" weight="28440" startarrow="oval" endarrow="classic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JacobaLightDB;Courier New" w:hAnsi="JacobaLightDB;Courier New"/>
      </w:rPr>
      <w:t xml:space="preserve">Science Year 4 Yearly Scheme Of Work </w:t>
    </w:r>
  </w:p>
  <w:p>
    <w:pPr>
      <w:pStyle w:val="Normal"/>
      <w:rPr>
        <w:rFonts w:ascii="Montague;Courier New" w:hAnsi="Montague;Courier New" w:cs="Arial"/>
      </w:rPr>
    </w:pPr>
    <w:r>
      <w:rPr>
        <w:rFonts w:cs="Arial" w:ascii="Montague;Courier New" w:hAnsi="Montague;Courier New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4222750</wp:posOffset>
              </wp:positionH>
              <wp:positionV relativeFrom="page">
                <wp:posOffset>2714625</wp:posOffset>
              </wp:positionV>
              <wp:extent cx="10334625" cy="0"/>
              <wp:effectExtent l="43180" t="43180" r="0" b="431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34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  <a:headEnd len="med" type="oval" w="med"/>
                        <a:tailEnd len="med" type="stealth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5pt,213.75pt" to="1146.2pt,213.75pt" stroked="t" o:allowincell="f" style="position:absolute;mso-position-horizontal-relative:page;mso-position-vertical-relative:page">
              <v:stroke color="black" weight="28440" startarrow="oval" endarrow="classic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8444865" cy="50285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44880" cy="5028480"/>
                        <a:chOff x="0" y="0"/>
                        <a:chExt cx="8444880" cy="5028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444880" cy="502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64.95pt;height:395.95pt" coordorigin="0,0" coordsize="13299,7919">
              <v:rect id="shape_0" stroked="f" o:allowincell="f" style="position:absolute;left:0;top:0;width:13298;height:791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Header"/>
      <w:rPr>
        <w:sz w:val="17"/>
        <w:szCs w:val="17"/>
      </w:rPr>
    </w:pPr>
    <w:r>
      <w:rPr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page">
                <wp:posOffset>4222750</wp:posOffset>
              </wp:positionH>
              <wp:positionV relativeFrom="page">
                <wp:posOffset>2714625</wp:posOffset>
              </wp:positionV>
              <wp:extent cx="10334625" cy="0"/>
              <wp:effectExtent l="43180" t="43180" r="0" b="431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3452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  <a:headEnd len="med" type="oval" w="med"/>
                        <a:tailEnd len="med" type="stealth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5pt,213.75pt" to="1146.2pt,213.75pt" stroked="t" o:allowincell="f" style="position:absolute;mso-position-horizontal-relative:page;mso-position-vertical-relative:page">
              <v:stroke color="black" weight="28440" startarrow="oval" endarrow="classic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8444865" cy="502856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44880" cy="5028480"/>
                        <a:chOff x="0" y="0"/>
                        <a:chExt cx="8444880" cy="502848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444880" cy="502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664.95pt;height:395.95pt" coordorigin="0,0" coordsize="13299,7919">
              <v:rect id="shape_0" stroked="f" o:allowincell="f" style="position:absolute;left:0;top:0;width:13298;height:791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>
        <w:sz w:val="17"/>
        <w:szCs w:val="17"/>
      </w:rPr>
    </w:pPr>
    <w:r>
      <w:rPr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18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1:52:00Z</dcterms:created>
  <dc:creator>MOHD SAIFUL DAUD</dc:creator>
  <dc:description/>
  <cp:keywords/>
  <dc:language>en-US</dc:language>
  <cp:lastModifiedBy>Sekolah</cp:lastModifiedBy>
  <cp:lastPrinted>2006-01-07T20:25:00Z</cp:lastPrinted>
  <dcterms:modified xsi:type="dcterms:W3CDTF">2007-10-04T13:35:00Z</dcterms:modified>
  <cp:revision>8</cp:revision>
  <dc:subject/>
  <dc:title>YEARLY PLANNER </dc:title>
</cp:coreProperties>
</file>