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Lucida Sans Unicode"/>
          <w:b/>
          <w:b/>
          <w:color w:val="0000FF"/>
          <w:sz w:val="20"/>
          <w:szCs w:val="20"/>
        </w:rPr>
      </w:pPr>
      <w:r>
        <w:rPr>
          <w:rFonts w:cs="Lucida Sans Unicode" w:ascii="Comic Sans MS" w:hAnsi="Comic Sans MS"/>
          <w:b/>
          <w:color w:val="0000FF"/>
          <w:sz w:val="20"/>
          <w:szCs w:val="20"/>
        </w:rPr>
        <w:t>SCIENCE YEARLY PLAN FOR YEAR 5</w:t>
      </w:r>
    </w:p>
    <w:p>
      <w:pPr>
        <w:pStyle w:val="Normal"/>
        <w:jc w:val="center"/>
        <w:rPr>
          <w:rFonts w:ascii="Comic Sans MS" w:hAnsi="Comic Sans MS" w:cs="Lucida Sans Unicode"/>
          <w:b/>
          <w:b/>
          <w:color w:val="0000FF"/>
          <w:sz w:val="20"/>
          <w:szCs w:val="20"/>
        </w:rPr>
      </w:pPr>
      <w:r>
        <w:rPr>
          <w:rFonts w:cs="Lucida Sans Unicode" w:ascii="Comic Sans MS" w:hAnsi="Comic Sans MS"/>
          <w:b/>
          <w:color w:val="0000FF"/>
          <w:sz w:val="20"/>
          <w:szCs w:val="20"/>
        </w:rPr>
      </w:r>
    </w:p>
    <w:tbl>
      <w:tblPr>
        <w:tblW w:w="13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846"/>
        <w:gridCol w:w="2700"/>
        <w:gridCol w:w="3014"/>
        <w:gridCol w:w="2340"/>
        <w:gridCol w:w="2520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800000"/>
                <w:sz w:val="20"/>
                <w:szCs w:val="20"/>
              </w:rPr>
              <w:t>WEEK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800000"/>
                <w:sz w:val="20"/>
                <w:szCs w:val="20"/>
              </w:rPr>
              <w:t>LEARNING AR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800000"/>
                <w:sz w:val="20"/>
                <w:szCs w:val="20"/>
              </w:rPr>
              <w:t>LEARNING OBJECTIVES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800000"/>
                <w:sz w:val="20"/>
                <w:szCs w:val="20"/>
              </w:rPr>
              <w:t>LEARNING OUTCOM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800000"/>
                <w:sz w:val="20"/>
                <w:szCs w:val="20"/>
              </w:rPr>
              <w:t>SCIENCE PROCESS SKILL / THINKING SKILL &amp; THINKING STRATEG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800000"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13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Lucida Sans Unicode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0000FF"/>
                <w:sz w:val="20"/>
                <w:szCs w:val="20"/>
              </w:rPr>
              <w:t xml:space="preserve">SEMESTER ONE 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color w:val="000000"/>
                <w:sz w:val="20"/>
                <w:szCs w:val="20"/>
              </w:rPr>
              <w:t xml:space="preserve">THEME       :  </w:t>
            </w:r>
            <w:r>
              <w:rPr>
                <w:rFonts w:cs="Lucida Sans Unicode" w:ascii="Comic Sans MS" w:hAnsi="Comic Sans MS"/>
                <w:b/>
                <w:color w:val="339966"/>
                <w:sz w:val="20"/>
                <w:szCs w:val="20"/>
              </w:rPr>
              <w:t>INVESTIGATING LIVING THINGS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Lucida Sans Unicod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1.Microorganis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</w:tabs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1.1 Understanding that a  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microorganism is a 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living thing.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ind w:firstLine="1005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firstLine="345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State types of microorganisms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State that yeast is an example of microorganism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State that microorganism breathes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State that microorganism grows.</w:t>
            </w:r>
          </w:p>
          <w:p>
            <w:pPr>
              <w:pStyle w:val="Normal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bserving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Making inference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CCTS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Attributing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Visualis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Yeast – ragi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Harmful – berbahaya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Magnifying glass –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kanta pembesar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Uses-kegunaan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prinkle- renjis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Breath – bernafas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Grow - bertumbuh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1. Microorganis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</w:tabs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1.1 Understanding that a  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microorganism is a 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living thing.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ind w:firstLine="1005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firstLine="345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-280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State that microorganism move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Conclude that microorganisms are living things and most of them cannot be seen with naked eyes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bserving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Making inference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CCTS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Attribut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Visualis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Naked eyes – mata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      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kasar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1.Microorganis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</w:tabs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1.2  Understanding that   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Some microorganism 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are harmful and some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Useful.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ind w:firstLine="1005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firstLine="345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-280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State example of use of microorganism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State the harmful effects of microorganism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Describe that diseases caused by microorganisms can spread from one person to another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Explain ways to prevent diseases caused by microorganisms.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lassifying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mmunicat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CCTS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equencing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Relat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hicken pox – cacar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Conjunctivitis – sakit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mata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Contagious disease –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penyakit berjangkit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Contaminated –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tercemar 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Decay – mereput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Measles – campak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Mumps – beguk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Patch – tompok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Quarantine  -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diasingkan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pread – merebak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2.0 Survival of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The Spec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312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Understanding that 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ind w:left="390" w:hanging="0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different </w:t>
            </w: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 xml:space="preserve">animals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have their own ways to ensure the survival of their species.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ind w:left="39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ind w:firstLine="1005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firstLine="345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-280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Give </w:t>
            </w: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examples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 of animals that take care of their eggs and you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Explain </w:t>
            </w: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how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 animals take care of their eggs and you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Explain </w:t>
            </w: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why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 animals take care of their eggs and young.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ind w:left="39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ind w:left="39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mmunicat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CCTS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Attribut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urvival – kemandirian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Adapt- menyesuaikan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Take care – menjaga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Protect – melindungi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Young – anak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2.0 Survival of </w:t>
            </w:r>
          </w:p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The Spec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312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Understanding that 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ind w:left="390" w:hanging="0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different </w:t>
            </w: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plants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 have their own ways to ensure the survival of their species.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ind w:firstLine="1005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firstLine="345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-280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State </w:t>
            </w: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various ways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 plants disperse their seeds and frui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Explain </w:t>
            </w: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why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 plants need to disperse seeds or fruits.</w:t>
            </w:r>
          </w:p>
          <w:p>
            <w:pPr>
              <w:pStyle w:val="Normal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tabs>
                <w:tab w:val="clear" w:pos="720"/>
                <w:tab w:val="center" w:pos="1062" w:leader="none"/>
              </w:tabs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bserving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mmunicating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CCTS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Attributing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Relat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Compare and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ntra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Husk – sabut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Hook – cangkuk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Edible – boleh dimakan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Fine hair – rerambut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halus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Hard – keras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pouch-kantung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2.0 Survival of </w:t>
            </w:r>
          </w:p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The Spec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</w:tabs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2.2 Understanding that 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ind w:left="390" w:hanging="0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different </w:t>
            </w: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plants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 have their own ways to ensure the survival of their species.</w:t>
            </w:r>
          </w:p>
          <w:p>
            <w:pPr>
              <w:pStyle w:val="Normal"/>
              <w:ind w:firstLine="345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-280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Give </w:t>
            </w: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 xml:space="preserve">examples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of plants that disperse seeds and fruits by </w:t>
            </w: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animals.</w:t>
            </w:r>
          </w:p>
          <w:p>
            <w:pPr>
              <w:pStyle w:val="Normal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Give </w:t>
            </w: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 xml:space="preserve">examples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of plants that disperse seeds and fruits by </w:t>
            </w: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explosive mechanism.</w:t>
            </w:r>
          </w:p>
          <w:p>
            <w:pPr>
              <w:pStyle w:val="Normal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Give </w:t>
            </w: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 xml:space="preserve">examples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of plants that disperse seeds and fruits by </w:t>
            </w: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animals.</w:t>
            </w:r>
          </w:p>
          <w:p>
            <w:pPr>
              <w:pStyle w:val="Normal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Give </w:t>
            </w: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 xml:space="preserve">examples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of plants that disperse seeds and fruits by </w:t>
            </w: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explosive mechanism</w:t>
            </w:r>
          </w:p>
          <w:p>
            <w:pPr>
              <w:pStyle w:val="Normal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tabs>
                <w:tab w:val="clear" w:pos="720"/>
                <w:tab w:val="center" w:pos="1062" w:leader="none"/>
              </w:tabs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bserving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mmunicat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CCTS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Attributing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Relat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Compare and 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ntra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Explosive- letupan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Fleshy – berisi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2.0 Survival of </w:t>
            </w:r>
          </w:p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The Spec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</w:tabs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2.2 Understanding that 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ind w:left="39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different </w:t>
            </w: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plants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 have their own ways to ensure the survival of their species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ind w:left="39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Relate characteristics of seeds and fruits to the ways they are dispersed.</w:t>
            </w:r>
          </w:p>
          <w:p>
            <w:pPr>
              <w:pStyle w:val="Normal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tabs>
                <w:tab w:val="clear" w:pos="720"/>
                <w:tab w:val="center" w:pos="1062" w:leader="none"/>
              </w:tabs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bserving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mmunicating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CCTS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Attributing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Relat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Compare and 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ntrast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2.0 Survival of </w:t>
            </w:r>
          </w:p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The Spec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</w:tabs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312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Realizing the importance of survival of the species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firstLine="345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-280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Predict what will happen if some species of animals or plants do not surv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tabs>
                <w:tab w:val="clear" w:pos="720"/>
                <w:tab w:val="center" w:pos="1062" w:leader="none"/>
              </w:tabs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Predict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CCTS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Visualis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Extinct – pupus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Natural disaster –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bencana alam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Deforestation –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penebangan hutan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Shortage – 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kekurangan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9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3.0 Food Chain </w:t>
            </w:r>
          </w:p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And Food  </w:t>
            </w:r>
          </w:p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Web.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</w:tabs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3.1 Understanding food 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hains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ind w:left="39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ind w:firstLine="1005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firstLine="345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-280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Identify animals and the food they eat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Classify animals into herbivore, carnivore and omnivore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Construct food chai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Identify produce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Identify consumer.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tabs>
                <w:tab w:val="clear" w:pos="720"/>
                <w:tab w:val="center" w:pos="1062" w:leader="none"/>
              </w:tabs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lassify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CCTS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Attributing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equenc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Relat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Food chain – rantai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makanan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Produce – pengeluar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nsumer-pengguna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3.0 Food Chain </w:t>
            </w:r>
          </w:p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And Food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Web.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</w:tabs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1.2 Synthesizing food 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chains to construct 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food web.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ind w:left="39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ind w:firstLine="1005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firstLine="345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-280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Construct a food web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Construct food webs of different habitat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Predict what will happen if there is a change in population of a certain species in a food web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Explain what will happen to a certain species of animals if they eat only one type of food.</w:t>
            </w:r>
          </w:p>
          <w:p>
            <w:pPr>
              <w:pStyle w:val="Normal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tabs>
                <w:tab w:val="clear" w:pos="720"/>
                <w:tab w:val="center" w:pos="1062" w:leader="none"/>
              </w:tabs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bserving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mmunicating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Predict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Analiz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Food web – siratan 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makanan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tbl>
      <w:tblPr>
        <w:tblW w:w="13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846"/>
        <w:gridCol w:w="2700"/>
        <w:gridCol w:w="3014"/>
        <w:gridCol w:w="2340"/>
        <w:gridCol w:w="2520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800000"/>
                <w:sz w:val="20"/>
                <w:szCs w:val="20"/>
              </w:rPr>
              <w:t>WEEK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800000"/>
                <w:sz w:val="20"/>
                <w:szCs w:val="20"/>
              </w:rPr>
              <w:t>LEARNING AR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800000"/>
                <w:sz w:val="20"/>
                <w:szCs w:val="20"/>
              </w:rPr>
              <w:t>LEARNING OBJECTIVES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800000"/>
                <w:sz w:val="20"/>
                <w:szCs w:val="20"/>
              </w:rPr>
              <w:t>LEARNING OUTCOM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800000"/>
                <w:sz w:val="20"/>
                <w:szCs w:val="20"/>
              </w:rPr>
              <w:t>SCIENCE PROCESS SKILL / THINKING SKILL &amp; THINKING STRATEG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800000"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13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Lucida Sans Unicod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0000FF"/>
                <w:sz w:val="20"/>
                <w:szCs w:val="20"/>
              </w:rPr>
              <w:t xml:space="preserve">SEMESTER:  ONE 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color w:val="339966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color w:val="000000"/>
                <w:sz w:val="20"/>
                <w:szCs w:val="20"/>
              </w:rPr>
              <w:t xml:space="preserve">THEME       </w:t>
            </w:r>
            <w:r>
              <w:rPr>
                <w:rFonts w:cs="Lucida Sans Unicode" w:ascii="Comic Sans MS" w:hAnsi="Comic Sans MS"/>
                <w:b/>
                <w:color w:val="339966"/>
                <w:sz w:val="20"/>
                <w:szCs w:val="20"/>
              </w:rPr>
              <w:t>:  INVESTIGATING FORCE AND ENERGY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1.0 Energy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</w:tabs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12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Understanding the 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Uses of energy.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ind w:left="39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ind w:firstLine="1005"/>
              <w:jc w:val="both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firstLine="345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-280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Explain why energy is needed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Give examples where and  when energy is use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State various sources of energy</w:t>
            </w:r>
          </w:p>
          <w:p>
            <w:pPr>
              <w:pStyle w:val="Normal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tabs>
                <w:tab w:val="clear" w:pos="720"/>
                <w:tab w:val="center" w:pos="1062" w:leader="none"/>
              </w:tabs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Making inferences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CCTS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Making conclusions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Compare and 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ntrast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ources – sumber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energy-tenaga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bounce – melantun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boil - mendidih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1.0 Energ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</w:tabs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1.2 Understanding that </w:t>
            </w:r>
          </w:p>
          <w:p>
            <w:pPr>
              <w:pStyle w:val="Normal"/>
              <w:ind w:right="-8028" w:hanging="0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energy can be    </w:t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transformed from one</w:t>
            </w:r>
          </w:p>
          <w:p>
            <w:pPr>
              <w:pStyle w:val="Normal"/>
              <w:ind w:right="-8028" w:hanging="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form to another.</w:t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State the various forms of energy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State that  energy can be transforme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Give examples of appliances that make use of energy transformati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tabs>
                <w:tab w:val="clear" w:pos="720"/>
                <w:tab w:val="center" w:pos="1062" w:leader="none"/>
              </w:tabs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bserving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Making inferences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Use and handle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science apparatus 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and substances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CCTS</w:t>
            </w:r>
          </w:p>
          <w:p>
            <w:pPr>
              <w:pStyle w:val="Normal"/>
              <w:tabs>
                <w:tab w:val="clear" w:pos="720"/>
                <w:tab w:val="right" w:pos="2124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equencing</w:t>
            </w:r>
          </w:p>
          <w:p>
            <w:pPr>
              <w:pStyle w:val="Normal"/>
              <w:tabs>
                <w:tab w:val="clear" w:pos="720"/>
                <w:tab w:val="right" w:pos="2124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2124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2124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2124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2124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2124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2124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transform – berubah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principle – prinsip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whistle – wisel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appliance – peralatan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1.0 Energ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</w:tabs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1.3 Understanding </w:t>
            </w:r>
          </w:p>
          <w:p>
            <w:pPr>
              <w:pStyle w:val="Normal"/>
              <w:ind w:right="-8028" w:hanging="0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renewable and Non-</w:t>
            </w:r>
          </w:p>
          <w:p>
            <w:pPr>
              <w:pStyle w:val="Normal"/>
              <w:ind w:right="-8028" w:hanging="0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renewable  energy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State what renewable energy i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State what non-renewable energy i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List renewable energy resource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List non-renewable energy resourc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tabs>
                <w:tab w:val="clear" w:pos="720"/>
                <w:tab w:val="center" w:pos="1062" w:leader="none"/>
              </w:tabs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lassifying</w:t>
            </w:r>
          </w:p>
          <w:p>
            <w:pPr>
              <w:pStyle w:val="Normal"/>
              <w:tabs>
                <w:tab w:val="clear" w:pos="720"/>
                <w:tab w:val="center" w:pos="1062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Use and handle</w:t>
            </w:r>
          </w:p>
          <w:p>
            <w:pPr>
              <w:pStyle w:val="Normal"/>
              <w:tabs>
                <w:tab w:val="clear" w:pos="720"/>
                <w:tab w:val="center" w:pos="1062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cience apparatus</w:t>
            </w:r>
          </w:p>
          <w:p>
            <w:pPr>
              <w:pStyle w:val="Normal"/>
              <w:tabs>
                <w:tab w:val="clear" w:pos="720"/>
                <w:tab w:val="center" w:pos="1062" w:leader="none"/>
              </w:tabs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and substances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CCTS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Generating ideas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ynthesizing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Visualiz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Renewable energy – 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tenaga yang dapat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diperbaharui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Non-renewable energy 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–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tenaga yang tidak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dapat diperbaharui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Replenished-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digantikan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Used up-digantikan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al – arang batu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harcoal –arang kayu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1.0 Energy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</w:tabs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1.3 Understanding </w:t>
            </w:r>
          </w:p>
          <w:p>
            <w:pPr>
              <w:pStyle w:val="Normal"/>
              <w:ind w:right="-8028" w:hanging="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renewable and Non-</w:t>
            </w:r>
          </w:p>
          <w:p>
            <w:pPr>
              <w:pStyle w:val="Normal"/>
              <w:ind w:right="-8028" w:hanging="0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renewable  energ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Explain why we need to use energy wisel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Explain why renewable energy is better than non-renewable energy.</w:t>
            </w:r>
          </w:p>
          <w:p>
            <w:pPr>
              <w:pStyle w:val="Normal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bserv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mmunicat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CCTS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Compare and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ntrast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Wisely – secara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bijaksana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1.0 Energ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</w:tabs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1.3 Understanding </w:t>
            </w:r>
          </w:p>
          <w:p>
            <w:pPr>
              <w:pStyle w:val="Normal"/>
              <w:ind w:right="-8028" w:hanging="0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renewable and Non-</w:t>
            </w:r>
          </w:p>
          <w:p>
            <w:pPr>
              <w:pStyle w:val="Normal"/>
              <w:ind w:right="-8028" w:hanging="0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renewable  energy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Give examples on how to  save energy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Practice saving energ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mmunicating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CCTS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Generating ide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aving – penjimatan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Practice – amalan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2.0 Electric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" w:leader="none"/>
              </w:tabs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2.1 Knowing the sources of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electricity</w:t>
            </w:r>
          </w:p>
          <w:p>
            <w:pPr>
              <w:pStyle w:val="Normal"/>
              <w:ind w:left="-280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State the sources of electricit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tabs>
                <w:tab w:val="clear" w:pos="720"/>
                <w:tab w:val="center" w:pos="1062" w:leader="none"/>
              </w:tabs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bserving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Predict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Use and handle 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cience apparatus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Dry cell – sel 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kering / bateri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&amp;</w:t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17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2.0 Electric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2.2 Understanding a series </w:t>
            </w:r>
          </w:p>
          <w:p>
            <w:pPr>
              <w:pStyle w:val="Normal"/>
              <w:ind w:right="-8028" w:hanging="0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ircuit and a parallel</w:t>
            </w:r>
          </w:p>
          <w:p>
            <w:pPr>
              <w:pStyle w:val="Normal"/>
              <w:ind w:right="-8028" w:hanging="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ircuit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Identify the symbols of various components in a simple electric circuit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Draw circuit diagram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Identify the difference in the arrangement of bulbs in series and parallel circuit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tabs>
                <w:tab w:val="clear" w:pos="720"/>
                <w:tab w:val="center" w:pos="1062" w:leader="none"/>
              </w:tabs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bserving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mmunicating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Predict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CCTS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Compare and 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ntra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Brightness – 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kecerahan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Arrangement- susunan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</w:t>
            </w: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2.0 Electric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2.2 Understanding a series </w:t>
            </w:r>
          </w:p>
          <w:p>
            <w:pPr>
              <w:pStyle w:val="Normal"/>
              <w:ind w:right="-8028" w:hanging="0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ircuit and a parallel</w:t>
            </w:r>
          </w:p>
          <w:p>
            <w:pPr>
              <w:pStyle w:val="Normal"/>
              <w:ind w:right="-8028" w:hanging="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ircuit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Build a series circui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Build a parallel circui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ntrolling variables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Experiment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Parallel circuit-litar 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elari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eries circuit-litar siri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19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2.0 Electric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2.2 Understanding a series </w:t>
            </w:r>
          </w:p>
          <w:p>
            <w:pPr>
              <w:pStyle w:val="Normal"/>
              <w:ind w:right="-8028" w:hanging="0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ircuit and a parallel</w:t>
            </w:r>
          </w:p>
          <w:p>
            <w:pPr>
              <w:pStyle w:val="Normal"/>
              <w:ind w:right="-8028" w:hanging="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ircuit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Compare the brightness of the bulbs in a series and a parallel circuit.</w:t>
            </w:r>
          </w:p>
          <w:p>
            <w:pPr>
              <w:pStyle w:val="Normal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Compare the effect on the bulbs when various switches in a series and a parallel circuit are off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bserving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mmunicating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CCTS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Compare and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ntrast</w:t>
            </w:r>
          </w:p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relating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Bulbs – mentol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Brightness –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kecerahan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20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2.0 Electric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2.3 Understanding the</w:t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afety  precautions to</w:t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be taken when handling</w:t>
            </w:r>
          </w:p>
          <w:p>
            <w:pPr>
              <w:pStyle w:val="Normal"/>
              <w:ind w:right="-8028" w:hanging="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electrical  appliances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Describe the danger of mishandling electrical appliance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Explain the safety precautions to be taken when using electrical applianc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mmunicating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Generating id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Electric shock –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kejutan elektrik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Electrocution –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renjatan elektrik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Faulty – rosak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Insulator – penebat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21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3.0 Ligh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3.1 Understanding that</w:t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light travels in a </w:t>
            </w:r>
          </w:p>
          <w:p>
            <w:pPr>
              <w:pStyle w:val="Normal"/>
              <w:ind w:right="-8028" w:hanging="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traight line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State that light travels in a straight lin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Give examples to verify that light travels in  a straight lin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Describe how shadow is forme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tabs>
                <w:tab w:val="clear" w:pos="720"/>
                <w:tab w:val="center" w:pos="1062" w:leader="none"/>
              </w:tabs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bserving</w:t>
            </w:r>
          </w:p>
          <w:p>
            <w:pPr>
              <w:pStyle w:val="Normal"/>
              <w:tabs>
                <w:tab w:val="clear" w:pos="720"/>
                <w:tab w:val="center" w:pos="1062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Measuring and using </w:t>
            </w:r>
          </w:p>
          <w:p>
            <w:pPr>
              <w:pStyle w:val="Normal"/>
              <w:tabs>
                <w:tab w:val="clear" w:pos="720"/>
                <w:tab w:val="center" w:pos="1062" w:leader="none"/>
              </w:tabs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numbers</w:t>
            </w:r>
          </w:p>
          <w:p>
            <w:pPr>
              <w:pStyle w:val="Normal"/>
              <w:tabs>
                <w:tab w:val="clear" w:pos="720"/>
                <w:tab w:val="center" w:pos="1062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Making inference</w:t>
            </w:r>
          </w:p>
          <w:p>
            <w:pPr>
              <w:pStyle w:val="Normal"/>
              <w:tabs>
                <w:tab w:val="clear" w:pos="720"/>
                <w:tab w:val="center" w:pos="1062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Predicting</w:t>
            </w:r>
          </w:p>
          <w:p>
            <w:pPr>
              <w:pStyle w:val="Normal"/>
              <w:tabs>
                <w:tab w:val="clear" w:pos="720"/>
                <w:tab w:val="center" w:pos="1062" w:leader="none"/>
              </w:tabs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ntrolling variables</w:t>
            </w:r>
          </w:p>
          <w:p>
            <w:pPr>
              <w:pStyle w:val="Normal"/>
              <w:tabs>
                <w:tab w:val="clear" w:pos="720"/>
                <w:tab w:val="center" w:pos="1062" w:leader="none"/>
              </w:tabs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CCTS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Attributing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Relat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Compare and 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contras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Beam – alur cahaya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Travel – bergerak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paque – legap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Straight line – garis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lurus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2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3.0 Ligh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3.1 Understanding that</w:t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light travels in a </w:t>
            </w:r>
          </w:p>
          <w:p>
            <w:pPr>
              <w:pStyle w:val="Normal"/>
              <w:ind w:right="-8028" w:hanging="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traight line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Design a fair test to find out what cause the </w:t>
            </w: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ize of a shadow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 to change by deciding what to keep the same, what to change and what to observ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Design a fair test to find out what factors cause </w:t>
            </w: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the shape of a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hadow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 to change by </w:t>
            </w:r>
          </w:p>
          <w:p>
            <w:pPr>
              <w:pStyle w:val="Normal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deciding what to keep</w:t>
            </w:r>
          </w:p>
          <w:p>
            <w:pPr>
              <w:pStyle w:val="Normal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the same, what to </w:t>
            </w:r>
          </w:p>
          <w:p>
            <w:pPr>
              <w:pStyle w:val="Normal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change and what to </w:t>
            </w:r>
          </w:p>
          <w:p>
            <w:pPr>
              <w:pStyle w:val="Normal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bserve.</w:t>
            </w:r>
          </w:p>
          <w:p>
            <w:pPr>
              <w:pStyle w:val="Normal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tabs>
                <w:tab w:val="clear" w:pos="720"/>
                <w:tab w:val="center" w:pos="1062" w:leader="none"/>
              </w:tabs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ntrolling variables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experiment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use and handle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science apparatus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and substances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traight line- garis lurus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hadow – bayang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travels – bergerak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Blocked – dihalang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paque – legap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Translucent – lut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ahaya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Transparent - lutsinar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23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3.0 Ligh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3.2 Understanding that light</w:t>
            </w:r>
          </w:p>
          <w:p>
            <w:pPr>
              <w:pStyle w:val="Normal"/>
              <w:ind w:right="-8028" w:hanging="0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an be reflected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State that light can be reflected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Draw ray diagrams to show reflection of light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Give examples of uses of  reflection pf light in everyday life.</w:t>
            </w:r>
          </w:p>
          <w:p>
            <w:pPr>
              <w:pStyle w:val="Normal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bserving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mmunicat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Use and handle 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science apparatus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and substances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CCTS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Invent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Reflected – 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pembalikan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Sharp bend- selekoh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tajam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Ray diagram –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gambarajah sinar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Reflection – pantulan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4.0 He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4.1  Understanding that </w:t>
            </w:r>
          </w:p>
          <w:p>
            <w:pPr>
              <w:pStyle w:val="Normal"/>
              <w:ind w:right="-8028" w:hanging="0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Temperature is an</w:t>
            </w:r>
          </w:p>
          <w:p>
            <w:pPr>
              <w:pStyle w:val="Normal"/>
              <w:ind w:right="-8028" w:hanging="0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Indicator of degree</w:t>
            </w:r>
          </w:p>
          <w:p>
            <w:pPr>
              <w:pStyle w:val="Normal"/>
              <w:ind w:right="-8028" w:hanging="0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f hotness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State that when a substance gains heat it will become warmer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State that when a substance loses heat it will become cooler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Measure temperature using the correct techniqu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State the metric unit for temperature.</w:t>
            </w:r>
          </w:p>
          <w:p>
            <w:pPr>
              <w:pStyle w:val="Normal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bserving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Making inference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Predicting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Experiment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Use and handle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cience apparatus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making conclusion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heat – haba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temperature – suhu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thermometer –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thermometer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Immerse – rendam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upright – menegak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Meniscus – aras sama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(i)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4.0 He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4.1  Understanding that </w:t>
            </w:r>
          </w:p>
          <w:p>
            <w:pPr>
              <w:pStyle w:val="Normal"/>
              <w:ind w:right="-8028" w:hanging="0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Temperature is an</w:t>
            </w:r>
          </w:p>
          <w:p>
            <w:pPr>
              <w:pStyle w:val="Normal"/>
              <w:ind w:right="-8028" w:hanging="0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Indicator of degree</w:t>
            </w:r>
          </w:p>
          <w:p>
            <w:pPr>
              <w:pStyle w:val="Normal"/>
              <w:ind w:right="-8028" w:hanging="0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f hotness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State that temperature of an object or material </w:t>
            </w: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increases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 as it gains heat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State that temperature of an object or material </w:t>
            </w: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decreases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 as it loses heat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Conclude that the temperature is an indicator to measure hotness.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Experiment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Use and handle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cience apparatus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making conclusion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gain – mendapat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lose – hilang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hotness – kepanasan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800000"/>
                <w:sz w:val="20"/>
                <w:szCs w:val="20"/>
              </w:rPr>
              <w:t>WEEK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800000"/>
                <w:sz w:val="20"/>
                <w:szCs w:val="20"/>
              </w:rPr>
              <w:t>LEARNING AR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800000"/>
                <w:sz w:val="20"/>
                <w:szCs w:val="20"/>
              </w:rPr>
              <w:t>LEARNING OBJECTIVES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800000"/>
                <w:sz w:val="20"/>
                <w:szCs w:val="20"/>
              </w:rPr>
              <w:t>LEARNING OUTCOM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800000"/>
                <w:sz w:val="20"/>
                <w:szCs w:val="20"/>
              </w:rPr>
              <w:t>SCIENCE PROCESS SKILL / THINKING SKILL &amp; THINKING STRATEG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800000"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13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Lucida Sans Unicode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0000FF"/>
                <w:sz w:val="20"/>
                <w:szCs w:val="20"/>
              </w:rPr>
              <w:t>SEMESTER:  TWO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color w:val="000000"/>
                <w:sz w:val="20"/>
                <w:szCs w:val="20"/>
              </w:rPr>
              <w:t xml:space="preserve">THEME       :  </w:t>
            </w:r>
            <w:r>
              <w:rPr>
                <w:rFonts w:cs="Lucida Sans Unicode" w:ascii="Comic Sans MS" w:hAnsi="Comic Sans MS"/>
                <w:b/>
                <w:color w:val="339966"/>
                <w:sz w:val="20"/>
                <w:szCs w:val="20"/>
              </w:rPr>
              <w:t>INVESTIGATING MATERIALS</w:t>
            </w:r>
          </w:p>
        </w:tc>
      </w:tr>
      <w:tr>
        <w:trPr>
          <w:trHeight w:val="9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color w:val="00000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1.0 State of  </w:t>
            </w:r>
          </w:p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mat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1.2  Understanding that </w:t>
            </w:r>
          </w:p>
          <w:p>
            <w:pPr>
              <w:pStyle w:val="Normal"/>
              <w:ind w:left="360"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Matter exist in the</w:t>
            </w:r>
          </w:p>
          <w:p>
            <w:pPr>
              <w:pStyle w:val="Normal"/>
              <w:ind w:left="360"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form of solid, liquid</w:t>
            </w:r>
          </w:p>
          <w:p>
            <w:pPr>
              <w:pStyle w:val="Normal"/>
              <w:ind w:left="360" w:right="-8028" w:hanging="0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r gas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Classify objects and materials into three states of matter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State the properties of solid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State that some liquids flow faster than other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State the properties of ga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bserving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lassify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Measuring using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numbers</w:t>
            </w:r>
          </w:p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Making inferences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mmunicat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CCTS</w:t>
            </w:r>
          </w:p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Attribut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Comparing and 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ntrast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olid – pepejal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Liquid – cecair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Exist – wujud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Evaporation –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penyejatan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Boiling – mendidih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Melting - mencair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27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1.0 State of  </w:t>
            </w:r>
          </w:p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mat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1.1   Understanding that </w:t>
            </w:r>
          </w:p>
          <w:p>
            <w:pPr>
              <w:pStyle w:val="Normal"/>
              <w:ind w:left="360"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Matter can change</w:t>
            </w:r>
          </w:p>
          <w:p>
            <w:pPr>
              <w:pStyle w:val="Normal"/>
              <w:ind w:left="360"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from one state to</w:t>
            </w:r>
          </w:p>
          <w:p>
            <w:pPr>
              <w:pStyle w:val="Normal"/>
              <w:ind w:left="360"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another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State that water can change its stat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Conclude that water can exist in any of the three states of matter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Identify the processes involved when a matter changes from one state to another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Identify factors that affect the rate of evaporation of wa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bserving</w:t>
            </w:r>
          </w:p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Predict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Using space-time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relationship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Interpreting data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CCTS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making conclusion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Relat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dissolving –melarut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ccupies – memenuhi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Volume – isipadu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Windy – berangin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Surface area – luas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permukaan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28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1.0 State of  </w:t>
            </w:r>
          </w:p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mat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1.1   Understanding the</w:t>
            </w:r>
          </w:p>
          <w:p>
            <w:pPr>
              <w:pStyle w:val="Normal"/>
              <w:ind w:left="360" w:right="-8028" w:hanging="0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water   cycle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Describe how clouds are forme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Describe how rain is formed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Explain how water is circulated in the environment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Explain the importance of water cycl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mmunicat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CCTS</w:t>
            </w:r>
          </w:p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Attributing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equencing</w:t>
            </w:r>
          </w:p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Relat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loud – awan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Water cycle – kitaran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air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evaporation –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penyejatan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29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1.0 State of  </w:t>
            </w:r>
          </w:p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mat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1.1   Appreciating  the </w:t>
            </w:r>
          </w:p>
          <w:p>
            <w:pPr>
              <w:pStyle w:val="Normal"/>
              <w:ind w:left="360"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Importance of  water</w:t>
            </w:r>
          </w:p>
          <w:p>
            <w:pPr>
              <w:pStyle w:val="Normal"/>
              <w:ind w:left="360"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Resources.</w:t>
            </w:r>
          </w:p>
          <w:p>
            <w:pPr>
              <w:pStyle w:val="Normal"/>
              <w:ind w:left="360"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Give reasons why we need to keep our water resources clean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Describe ways to keep our water resources clea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mmunicat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CCTS</w:t>
            </w:r>
          </w:p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Generating ide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Industrial waste –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kumbahan industri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pollution – pencemaran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water resources-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umber air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treat - merawat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30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2.0  Acid and </w:t>
            </w:r>
          </w:p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alkal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2.1 Understanding the </w:t>
            </w:r>
          </w:p>
          <w:p>
            <w:pPr>
              <w:pStyle w:val="Normal"/>
              <w:ind w:left="360"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Properties of acidic, </w:t>
            </w:r>
          </w:p>
          <w:p>
            <w:pPr>
              <w:pStyle w:val="Normal"/>
              <w:ind w:left="360"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Alkaline and neutral</w:t>
            </w:r>
          </w:p>
          <w:p>
            <w:pPr>
              <w:pStyle w:val="Normal"/>
              <w:ind w:left="360"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Substances.</w:t>
            </w:r>
          </w:p>
          <w:p>
            <w:pPr>
              <w:pStyle w:val="Normal"/>
              <w:ind w:left="360"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Identify acidic, alkaline and neutral substance using litmus paper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Identify the taste of acidic and alkaline foo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Conclude the properties pf acidic alkaline and neutral substances.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bserving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Predicting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Making inferences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Use and  handle  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science apparatus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and substances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Clean science 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apparatus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acidic – berasid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Alkaline – beralkali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Bitter – pahit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Burn – melecur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rrosive – menghakis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Diluted acid- asid cair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Kertas</w:t>
            </w:r>
            <w:r>
              <w:rPr>
                <w:rFonts w:cs="Lucida Sans Unicode" w:ascii="Arial Narrow" w:hAnsi="Arial Narrow"/>
                <w:sz w:val="20"/>
                <w:szCs w:val="20"/>
              </w:rPr>
              <w:t xml:space="preserve"> –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Litmus- paper 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Neutral – neutral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Properties- sifat-sifat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our – masam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trong acid-asid kuat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800000"/>
                <w:sz w:val="20"/>
                <w:szCs w:val="20"/>
              </w:rPr>
              <w:t>WEEK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800000"/>
                <w:sz w:val="20"/>
                <w:szCs w:val="20"/>
              </w:rPr>
              <w:t>LEARNING AR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800000"/>
                <w:sz w:val="20"/>
                <w:szCs w:val="20"/>
              </w:rPr>
              <w:t>LEARNING OBJECTIVES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800000"/>
                <w:sz w:val="20"/>
                <w:szCs w:val="20"/>
              </w:rPr>
              <w:t>LEARNING OUTCOM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800000"/>
                <w:sz w:val="20"/>
                <w:szCs w:val="20"/>
              </w:rPr>
              <w:t>SCIENCE PROCESS SKILL / THINKING SKILL &amp; THINKING STRATEG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800000"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13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Lucida Sans Unicode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0000FF"/>
                <w:sz w:val="20"/>
                <w:szCs w:val="20"/>
              </w:rPr>
              <w:t xml:space="preserve">SEMESTER:  TWO 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color w:val="000000"/>
                <w:sz w:val="20"/>
                <w:szCs w:val="20"/>
              </w:rPr>
              <w:t xml:space="preserve">THEME       :  </w:t>
            </w:r>
            <w:r>
              <w:rPr>
                <w:rFonts w:cs="Lucida Sans Unicode" w:ascii="Comic Sans MS" w:hAnsi="Comic Sans MS"/>
                <w:b/>
                <w:color w:val="339966"/>
                <w:sz w:val="20"/>
                <w:szCs w:val="20"/>
              </w:rPr>
              <w:t>INVESTIGATING  THE EARTH AN THE UNIVERSE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31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1.0 Constell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1.1  Understanding the </w:t>
            </w:r>
          </w:p>
          <w:p>
            <w:pPr>
              <w:pStyle w:val="Normal"/>
              <w:ind w:right="-8028" w:hanging="0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Constellation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State what constellation i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Identify constellati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State the importance of constell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bserving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mmunicating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CCTS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Relat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Visualiz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nstellation – buruj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Big dipper – biduk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anister – bekas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rion- belantik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Poke – tebuk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Resemble-menyerupai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corpion-skorpio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ourthen cross-pari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Visible- kelihatan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32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1.0  The Earth,</w:t>
            </w:r>
          </w:p>
          <w:p>
            <w:pPr>
              <w:pStyle w:val="Normal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The Moon and The Su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2.1  Understanding the </w:t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Movements of the</w:t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Earth, The Moon and</w:t>
            </w:r>
          </w:p>
          <w:p>
            <w:pPr>
              <w:pStyle w:val="Normal"/>
              <w:ind w:right="-8028" w:hanging="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the Sun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State that the Earth rotates on its axi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State that the Earth rotates and the same time moves round the Su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State that the Moon rotates on its ax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bserving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Making inferences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mmunicat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Using space-time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relationship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CCTS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Generating ideas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axis – paksi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imulation – simulasi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unterclockwise-arah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lawan jam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33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2.0 The Earth,</w:t>
            </w:r>
          </w:p>
          <w:p>
            <w:pPr>
              <w:pStyle w:val="Normal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The Moon and The Su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21   Understanding the </w:t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Movements of the </w:t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Earth The Moon and</w:t>
            </w:r>
          </w:p>
          <w:p>
            <w:pPr>
              <w:pStyle w:val="Normal"/>
              <w:ind w:right="-8028" w:hanging="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the Sun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State that the Moon rotates and at the same time moves round  the earth</w:t>
            </w:r>
          </w:p>
          <w:p>
            <w:pPr>
              <w:pStyle w:val="Normal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State that the Moon and the Earth move round the Sun at the same tim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bserv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mmunicat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CCTS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relating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Analys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tbl>
      <w:tblPr>
        <w:tblW w:w="13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846"/>
        <w:gridCol w:w="2700"/>
        <w:gridCol w:w="3014"/>
        <w:gridCol w:w="2340"/>
        <w:gridCol w:w="2520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34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2.0  The Earth,</w:t>
            </w:r>
          </w:p>
          <w:p>
            <w:pPr>
              <w:pStyle w:val="Normal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The Moon and The Su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2.1  Understanding the </w:t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Movements of the</w:t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Earth,  The Moon and </w:t>
            </w:r>
          </w:p>
          <w:p>
            <w:pPr>
              <w:pStyle w:val="Normal"/>
              <w:ind w:right="-8028" w:hanging="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the Sun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Describe the changes in length and position of the shadow  throughout the day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Conclude that the Earth rotates on its axis from west to eas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bserv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Using space-time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relationship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Making conclus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Position – kedudukan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rotation – putaran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West – barat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East - timur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35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2.0  The Earth,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The Moon 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and The Su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2.2  Understanding the </w:t>
            </w:r>
          </w:p>
          <w:p>
            <w:pPr>
              <w:pStyle w:val="Normal"/>
              <w:ind w:left="390"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Occurrence of day and</w:t>
            </w:r>
          </w:p>
          <w:p>
            <w:pPr>
              <w:pStyle w:val="Normal"/>
              <w:ind w:left="390"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Night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State that it is day time for the part of the Earth facing the Su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State it is night time for the part of the Earth facing away from the Sun.</w:t>
            </w:r>
          </w:p>
          <w:p>
            <w:pPr>
              <w:pStyle w:val="Normal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Explain that day and night due to the rotation of the earth on its axis.</w:t>
            </w:r>
          </w:p>
          <w:p>
            <w:pPr>
              <w:pStyle w:val="Normal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bserv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Measuring and using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numbers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Using space-time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relationship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path – laluan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reflect – memantulkan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ccur-berlaku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36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2.0  The Earth,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The Moon  </w:t>
            </w:r>
          </w:p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and The Su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2.3  Understanding the </w:t>
            </w:r>
          </w:p>
          <w:p>
            <w:pPr>
              <w:pStyle w:val="Normal"/>
              <w:ind w:left="360"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Phases of the Moon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State that the Moon does not emit light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Explain that the Moon appears bright when it reflects sunlight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Describe the phases of the Mo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bserv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Measuring and using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numbers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Using space time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relationshi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full moon- bulan penuh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*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 Facing – menghadap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emit –memancarkan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Illuminate – disinari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New moon – anak bulan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Night – malam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Lucida Sans Unicode"/>
          <w:sz w:val="20"/>
          <w:szCs w:val="20"/>
        </w:rPr>
      </w:pPr>
      <w:r>
        <w:rPr>
          <w:rFonts w:cs="Lucida Sans Unicode" w:ascii="Comic Sans MS" w:hAnsi="Comic Sans MS"/>
          <w:sz w:val="20"/>
          <w:szCs w:val="20"/>
        </w:rPr>
      </w:r>
    </w:p>
    <w:tbl>
      <w:tblPr>
        <w:tblW w:w="13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846"/>
        <w:gridCol w:w="2700"/>
        <w:gridCol w:w="3014"/>
        <w:gridCol w:w="2340"/>
        <w:gridCol w:w="2520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800000"/>
                <w:sz w:val="20"/>
                <w:szCs w:val="20"/>
              </w:rPr>
              <w:t>WEEK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800000"/>
                <w:sz w:val="20"/>
                <w:szCs w:val="20"/>
              </w:rPr>
              <w:t>LEARNING AR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800000"/>
                <w:sz w:val="20"/>
                <w:szCs w:val="20"/>
              </w:rPr>
              <w:t>LEARNING OBJECTIVES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800000"/>
                <w:sz w:val="20"/>
                <w:szCs w:val="20"/>
              </w:rPr>
              <w:t>LEARNING OUTCOM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800000"/>
                <w:sz w:val="20"/>
                <w:szCs w:val="20"/>
              </w:rPr>
              <w:t>SCIENCE PROCESS SKILL / THINKING SKILL &amp; THINKING STRATEG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800000"/>
                <w:sz w:val="20"/>
                <w:szCs w:val="20"/>
              </w:rPr>
              <w:t>VOCABULARY</w:t>
            </w:r>
          </w:p>
        </w:tc>
      </w:tr>
      <w:tr>
        <w:trPr/>
        <w:tc>
          <w:tcPr>
            <w:tcW w:w="13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Lucida Sans Unicode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0000FF"/>
                <w:sz w:val="20"/>
                <w:szCs w:val="20"/>
              </w:rPr>
              <w:t xml:space="preserve">SEMESTER:  TWO 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color w:val="000000"/>
                <w:sz w:val="20"/>
                <w:szCs w:val="20"/>
              </w:rPr>
              <w:t xml:space="preserve">THEME       :  </w:t>
            </w:r>
            <w:r>
              <w:rPr>
                <w:rFonts w:cs="Lucida Sans Unicode" w:ascii="Comic Sans MS" w:hAnsi="Comic Sans MS"/>
                <w:b/>
                <w:color w:val="008000"/>
                <w:sz w:val="20"/>
                <w:szCs w:val="20"/>
              </w:rPr>
              <w:t>INVESTIGATING  TEHCNOLOGY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color w:val="000000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37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1.0 Strength and</w:t>
            </w:r>
          </w:p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tabil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1.1  Knowing the shapes of</w:t>
            </w:r>
          </w:p>
          <w:p>
            <w:pPr>
              <w:pStyle w:val="Normal"/>
              <w:ind w:right="-8028" w:hanging="0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bjects in structures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State the shapes of object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Identify shapes in structures.</w:t>
            </w:r>
          </w:p>
          <w:p>
            <w:pPr>
              <w:pStyle w:val="Normal"/>
              <w:ind w:left="360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bserv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lassify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CCTS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Attribut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hape – bentuk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balance- keseimbangan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ne- kon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phere-sfera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38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1.0 Strength and</w:t>
            </w:r>
          </w:p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tabil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1.2  Understanding the </w:t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trength and stability</w:t>
            </w:r>
          </w:p>
          <w:p>
            <w:pPr>
              <w:pStyle w:val="Normal"/>
              <w:ind w:right="-8028" w:hanging="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f a structure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Identify shapes of objects that are stabl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Identify the factors that affect stability of object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Making  hypothesis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Predict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CCTS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Comparing and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ntrast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Generating ideas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trength – kekuatan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teel – besi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placed-diletakkan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39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1.0 Strength and </w:t>
            </w:r>
          </w:p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tabil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1.2  Understanding the </w:t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trength and stability</w:t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f a structure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Explain  how base area affects stability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Explain  how height affects stabili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Communicating</w:t>
            </w:r>
          </w:p>
          <w:p>
            <w:pPr>
              <w:pStyle w:val="Normal"/>
              <w:rPr/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Making conclusion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base area – tapak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tability- kestabilan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affect - mempengaruhi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40</w:t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1.0 Strength and </w:t>
            </w:r>
          </w:p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tabil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1.2  Understanding the </w:t>
            </w:r>
          </w:p>
          <w:p>
            <w:pPr>
              <w:pStyle w:val="Normal"/>
              <w:ind w:right="-8028" w:hanging="0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trength and stability</w:t>
            </w:r>
          </w:p>
          <w:p>
            <w:pPr>
              <w:pStyle w:val="Normal"/>
              <w:ind w:right="-8028" w:hanging="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f a structure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Identify the factors that affect the strength of a structur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Design a model that is strong and stabl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b/>
                <w:sz w:val="20"/>
                <w:szCs w:val="20"/>
              </w:rPr>
              <w:t>Scientific skill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Observing</w:t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  <w:t>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 xml:space="preserve">Measuring using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numb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withstand-menahan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upright –menegak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upport – menyokong</w:t>
            </w:r>
          </w:p>
          <w:p>
            <w:pPr>
              <w:pStyle w:val="Normal"/>
              <w:rPr/>
            </w:pPr>
            <w:r>
              <w:rPr>
                <w:rFonts w:cs="Lucida Sans Unicode" w:ascii="Arial Narrow" w:hAnsi="Arial Narrow"/>
                <w:sz w:val="20"/>
                <w:szCs w:val="20"/>
              </w:rPr>
              <w:t>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Lucida Sans Unicode" w:ascii="Comic Sans MS" w:hAnsi="Comic Sans MS"/>
                <w:sz w:val="20"/>
                <w:szCs w:val="20"/>
              </w:rPr>
              <w:t>strength-kekuata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73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Lucida Sans Unicode" w:ascii="Lucida Sans Unicode" w:hAnsi="Lucida Sans Unicode"/>
        <w:sz w:val="16"/>
        <w:szCs w:val="16"/>
      </w:rPr>
      <w:t>________________________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Lucida Sans Unicode" w:hAnsi="Lucida Sans Unicode" w:cs="Lucida Sans Unicode"/>
        <w:sz w:val="16"/>
        <w:szCs w:val="16"/>
      </w:rPr>
    </w:pPr>
    <w:r>
      <w:rPr>
        <w:rFonts w:cs="Lucida Sans Unicode" w:ascii="Lucida Sans Unicode" w:hAnsi="Lucida Sans Unicode"/>
        <w:sz w:val="16"/>
        <w:szCs w:val="16"/>
      </w:rPr>
      <w:t>SCIENCE YEARLY SCHEME OF WORK</w:t>
    </w:r>
  </w:p>
  <w:p>
    <w:pPr>
      <w:pStyle w:val="Header"/>
      <w:pBdr>
        <w:bottom w:val="single" w:sz="12" w:space="1" w:color="000000"/>
      </w:pBdr>
      <w:jc w:val="right"/>
      <w:rPr>
        <w:rFonts w:ascii="Lucida Sans Unicode" w:hAnsi="Lucida Sans Unicode" w:cs="Lucida Sans Unicode"/>
        <w:sz w:val="16"/>
        <w:szCs w:val="16"/>
      </w:rPr>
    </w:pPr>
    <w:r>
      <w:rPr>
        <w:rFonts w:cs="Lucida Sans Unicode" w:ascii="Lucida Sans Unicode" w:hAnsi="Lucida Sans Unicode"/>
        <w:sz w:val="16"/>
        <w:szCs w:val="16"/>
      </w:rPr>
      <w:t xml:space="preserve">BATU PAHAT DISTRICT </w:t>
    </w:r>
  </w:p>
  <w:p>
    <w:pPr>
      <w:pStyle w:val="Header"/>
      <w:rPr>
        <w:rFonts w:ascii="Lucida Sans Unicode" w:hAnsi="Lucida Sans Unicode" w:cs="Lucida Sans Unicode"/>
        <w:sz w:val="16"/>
        <w:szCs w:val="16"/>
      </w:rPr>
    </w:pPr>
    <w:r>
      <w:rPr>
        <w:rFonts w:cs="Lucida Sans Unicode" w:ascii="Lucida Sans Unicode" w:hAnsi="Lucida Sans Unicod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3:05:00Z</dcterms:created>
  <dc:creator>OEM</dc:creator>
  <dc:description/>
  <cp:keywords/>
  <dc:language>en-US</dc:language>
  <cp:lastModifiedBy>Sekolah</cp:lastModifiedBy>
  <cp:lastPrinted>2006-11-24T21:23:00Z</cp:lastPrinted>
  <dcterms:modified xsi:type="dcterms:W3CDTF">2007-10-04T13:36:00Z</dcterms:modified>
  <cp:revision>63</cp:revision>
  <dc:subject/>
  <dc:title>SCIENCE YEARLY PLAN FOR YEAR 5</dc:title>
</cp:coreProperties>
</file>