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Lucida Sans Unicode" w:hAnsi="Lucida Sans Unicode" w:cs="Lucida Sans Unicode"/>
          <w:color w:val="0000FF"/>
        </w:rPr>
      </w:pPr>
      <w:r>
        <w:rPr>
          <w:rFonts w:cs="Lucida Sans Unicode" w:ascii="Lucida Sans Unicode" w:hAnsi="Lucida Sans Unicode"/>
          <w:color w:val="0000FF"/>
        </w:rPr>
        <w:t>SCIENCE  YEARLY  PLAN  FOR  YEAR  THREE</w:t>
      </w:r>
    </w:p>
    <w:p>
      <w:pPr>
        <w:pStyle w:val="Normal"/>
        <w:rPr>
          <w:rFonts w:ascii="Lucida Sans Unicode" w:hAnsi="Lucida Sans Unicode" w:cs="Lucida Sans Unicode"/>
          <w:color w:val="0000FF"/>
        </w:rPr>
      </w:pPr>
      <w:r>
        <w:rPr>
          <w:rFonts w:cs="Lucida Sans Unicode" w:ascii="Lucida Sans Unicode" w:hAnsi="Lucida Sans Unicode"/>
          <w:color w:val="0000FF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1080"/>
        <w:gridCol w:w="2160"/>
        <w:gridCol w:w="3060"/>
        <w:gridCol w:w="1890"/>
        <w:gridCol w:w="1440"/>
        <w:gridCol w:w="9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EMESTER/</w:t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TIT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6"/>
              </w:rPr>
            </w:pPr>
            <w:r>
              <w:rPr>
                <w:rFonts w:cs="Arial Black" w:ascii="Arial Black" w:hAnsi="Arial Black"/>
                <w:color w:val="800000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  <w:szCs w:val="18"/>
              </w:rPr>
              <w:t>SCIENCE  PROCESS  SKILL &amp;  MANIPULATIF  SKIL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UGGESTED  LEARNING 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VOCABULAR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8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 xml:space="preserve">SEMESTER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ONE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HEME  A  :                      LEARNING  ABOUT  LIVING  THING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LEARNING  AREA    :      ANIMALS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8000"/>
                <w:sz w:val="16"/>
              </w:rPr>
            </w:pPr>
            <w:r>
              <w:rPr>
                <w:rFonts w:cs="Century Gothic" w:ascii="Century Gothic" w:hAnsi="Century Gothic"/>
                <w:color w:val="008000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27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o  observe  and</w:t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cognise  external</w:t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eatures  of  animals.</w:t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1.2   That  animals  can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</w:rPr>
              <w:t xml:space="preserve">be grouped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</w:rPr>
              <w:t xml:space="preserve">according  to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</w:rPr>
              <w:t>external  featur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.3    That  animals  can</w:t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e  grouped in  many  way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0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Identify external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eatures of an animal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0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ake a list of the  external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eatures of an animal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1 -  Observ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2 – Classify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4 –  Mak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Inferenc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7 -  Using  space-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tim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relationship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A 2 -  Handle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specime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correctly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carefully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A 3 – Draw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 xml:space="preserve">specimens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apparat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fer  to  Curriculum Specifications For Year Three Scienc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eak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law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eather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u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Horn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Leg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cal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ail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ing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1.2.1        Record the  external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</w:rPr>
              <w:t>features   of animals  o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   tabl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.2.2        Explain  similarities   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</w:rPr>
              <w:t>differences  between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animals based on the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</w:rPr>
              <w:t>tabl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.3.1      Group animals  according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o  similarities  in  external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eatures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1.3.2        Group  animal s  in 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ifferent  ways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EMESTER/</w:t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TIT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SCIENCE  PROCESS  SKILL &amp;  MANIPULATIF  SKIL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8"/>
              </w:rPr>
            </w:pPr>
            <w:r>
              <w:rPr>
                <w:rFonts w:cs="Arial Black" w:ascii="Arial Black" w:hAnsi="Arial Black"/>
                <w:b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UGGESTED  LEARNING 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VOCABULAR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8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 xml:space="preserve">SEMESTER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ONE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HEME  A  :                      LEARNING  ABOUT  LIVING  THING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LEARNING  AREA    :     2.0   PLANT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 xml:space="preserve">5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o  observe  and</w:t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cognise  external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</w:rPr>
              <w:t>features of plants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hat  plants  can  be  grouped  </w:t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according  to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</w:rPr>
              <w:t>external  features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at  plants  can  be  grouped  in  many  ways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2.1.1        Identify external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eatures of  plants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9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ake a list of the  external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eatures of  plants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1-  Observ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2 – Classify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SPS  4 – Making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inferenc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5 -  Predict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S  -    Draw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specimen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S  2 -  Handle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 xml:space="preserve">specimen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correctly  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carefull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fer  to  Curriculum Specifications For Year Three Scienc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ull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Green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ough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hiny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mooth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oft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oody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cord the  external  features   of animals  o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   table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.2.2        Explain  similarities   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</w:rPr>
              <w:t>differences  between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animals based on the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</w:rPr>
              <w:t>table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4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Group plants according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o  similarities  in  external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eatures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4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Group  plants  in 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ifferent  ways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1080"/>
        <w:gridCol w:w="2160"/>
        <w:gridCol w:w="3060"/>
        <w:gridCol w:w="1890"/>
        <w:gridCol w:w="1440"/>
        <w:gridCol w:w="9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EMESTER/</w:t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TIT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SCIENCE  PROCESS  SKILL &amp;  MANIPULATIF  SKIL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8"/>
              </w:rPr>
            </w:pPr>
            <w:r>
              <w:rPr>
                <w:rFonts w:cs="Arial Black" w:ascii="Arial Black" w:hAnsi="Arial Black"/>
                <w:b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UGGESTED  LEARNING 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VOCABULAR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8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 xml:space="preserve">SEMESTER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ONE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HEME  B  :                      LEARNING  ABOUT  NON-LIVING  THING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LEARNING  AREA    :      1.1  MAGNET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hat  magnet  can </w:t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ttract  or  repel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</w:rPr>
              <w:t>each  other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o  handle magnets</w:t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roperly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hat  magnets  </w:t>
            </w:r>
          </w:p>
          <w:p>
            <w:pPr>
              <w:pStyle w:val="Normal"/>
              <w:ind w:left="40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ttract  som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</w:rPr>
              <w:t>materials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emonstrate  that magnets  can  attract  or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pel  each  other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5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tate  the  magnets  ca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attract  or  repel  each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</w:rPr>
              <w:t>other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1 -  Observ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2 -   Classify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SPS  3 -  Measuring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And  us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Numbers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A 1- Use  and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 xml:space="preserve">handle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Scienc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 xml:space="preserve">apparatus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 xml:space="preserve">and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substances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</w:rPr>
              <w:t>Refer  to  Curriculum Specifications For Year Three Scienc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ttract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Iron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agnet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lastic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pel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ilv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ooden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teel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</w:rPr>
              <w:t>10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.2.1        Demonstrate  the  proper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way  to  handle  magnets .     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1.2.2        Demonstrate  that  magnet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ttract  some  material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</w:rPr>
              <w:t>but  not  others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5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cord  their  findings   o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  table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1080"/>
        <w:gridCol w:w="2160"/>
        <w:gridCol w:w="3060"/>
        <w:gridCol w:w="1890"/>
        <w:gridCol w:w="1440"/>
        <w:gridCol w:w="9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EMESTER/</w:t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TIT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SCIENCE  PROCESS  SKILL &amp;  MANIPULATIF  SKIL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8"/>
              </w:rPr>
            </w:pPr>
            <w:r>
              <w:rPr>
                <w:rFonts w:cs="Arial Black" w:ascii="Arial Black" w:hAnsi="Arial Black"/>
                <w:b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UGGESTED  LEARNING 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VOCABULAR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8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 xml:space="preserve">SEMESTER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ONE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HEME  B  :                      LEARNING  ABOUT  NON-LIVING  THING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LEARNING  AREA    :       1.0  MAGNET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at  magnet  can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ttract  or  repel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ach other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o handle  magnet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roperly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at  magnet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ttract some materials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at magnet have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ifferent  strengths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e  different  use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of  magnets .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7"/>
              </w:numPr>
              <w:rPr/>
            </w:pPr>
            <w:r>
              <w:rPr>
                <w:rFonts w:cs="Century Gothic" w:ascii="Century Gothic" w:hAnsi="Century Gothic"/>
                <w:sz w:val="16"/>
              </w:rPr>
              <w:t>Demonstrate that  magnets c an  attract  or repel each other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tate  the magnets ca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attract or  repel each  other.        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1- Observ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4- Mak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Inferenc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5 – Predict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7 – using space-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Tim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Relationship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11- Mak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hypothes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S 1 -  Use  and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</w:t>
            </w:r>
            <w:r>
              <w:rPr>
                <w:rFonts w:cs="Century Gothic" w:ascii="Century Gothic" w:hAnsi="Century Gothic"/>
                <w:sz w:val="16"/>
              </w:rPr>
              <w:t>handl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</w:rPr>
              <w:t>scienc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</w:rPr>
              <w:t>apparatus  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</w:rPr>
              <w:t>substances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S 2 – Handl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</w:rPr>
              <w:t>specime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</w:rPr>
              <w:t>correctly  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  <w:r>
              <w:rPr>
                <w:rFonts w:cs="Century Gothic" w:ascii="Century Gothic" w:hAnsi="Century Gothic"/>
                <w:sz w:val="16"/>
              </w:rPr>
              <w:t xml:space="preserve">apparatus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</w:rPr>
              <w:t>Refer  to  Curriculum Specifications For Year Three Scienc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ttract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Iron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agnet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lastic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pel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ilv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ooden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teel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emonstrate  the  proper way  to  handle  magnets.</w:t>
            </w:r>
          </w:p>
          <w:p>
            <w:pPr>
              <w:pStyle w:val="Normal"/>
              <w:numPr>
                <w:ilvl w:val="2"/>
                <w:numId w:val="10"/>
              </w:numPr>
              <w:rPr/>
            </w:pPr>
            <w:r>
              <w:rPr>
                <w:rFonts w:cs="Century Gothic" w:ascii="Century Gothic" w:hAnsi="Century Gothic"/>
                <w:sz w:val="16"/>
              </w:rPr>
              <w:t>Demonstrate  that  magnet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ttract  some  materials but  not other</w:t>
            </w:r>
          </w:p>
          <w:p>
            <w:pPr>
              <w:pStyle w:val="Normal"/>
              <w:ind w:left="7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      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cord their  findings  in  a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able.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tate  the  objects that  ar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ttracted by  magnets.</w:t>
            </w:r>
          </w:p>
          <w:p>
            <w:pPr>
              <w:pStyle w:val="Normal"/>
              <w:numPr>
                <w:ilvl w:val="2"/>
                <w:numId w:val="18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Design affair  test to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ompare the  strengths  of different magnets by deciding what to keep the same, what to change and what to measure.</w:t>
            </w:r>
          </w:p>
          <w:p>
            <w:pPr>
              <w:pStyle w:val="Normal"/>
              <w:numPr>
                <w:ilvl w:val="2"/>
                <w:numId w:val="18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orm a  conclusion based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on  the  observations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Heading1"/>
        <w:ind w:left="2160" w:firstLine="720"/>
        <w:jc w:val="left"/>
        <w:rPr/>
      </w:pPr>
      <w:r>
        <w:rPr/>
      </w:r>
    </w:p>
    <w:p>
      <w:pPr>
        <w:pStyle w:val="Heading1"/>
        <w:ind w:left="2160"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1080"/>
        <w:gridCol w:w="2160"/>
        <w:gridCol w:w="3060"/>
        <w:gridCol w:w="1890"/>
        <w:gridCol w:w="1440"/>
        <w:gridCol w:w="9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EMESTER/</w:t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TIT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SCIENCE  PROCESS  SKILL &amp;  MANIPULATIF  SKIL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8"/>
              </w:rPr>
            </w:pPr>
            <w:r>
              <w:rPr>
                <w:rFonts w:cs="Arial Black" w:ascii="Arial Black" w:hAnsi="Arial Black"/>
                <w:b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UGGESTED  LEARNING 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VOCABULAR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8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 xml:space="preserve">SEMESTER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ONE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HEME  B                  :      LEARNING  ABOUT  NON- LIVING  THING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LEARNING  AREA    :      2.0  ELECTRICITY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How  to make  a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 xml:space="preserve">bulb  in a circuit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  <w:r>
              <w:rPr>
                <w:rFonts w:cs="Century Gothic" w:ascii="Century Gothic" w:hAnsi="Century Gothic"/>
                <w:sz w:val="16"/>
              </w:rPr>
              <w:t>brighter  or  dimmer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uggest  ways to  make a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ulb in a  circuit brighter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Design  a  circuit that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akes the bulb light  up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righter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1-  Observ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2 – Classify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SPS  4 -  Making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inferenc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7 – Using  spac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 xml:space="preserve">time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relationship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</w:rPr>
              <w:t>Refer  to  Curriculum Specifications For Year Three Scienc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right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imme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how perseverance i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aking a circuit   that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akes the bulb brighter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xplain the  circuit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raw  the  circuit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esign  a  circuit to  mak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  bulb  dimmer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1080"/>
        <w:gridCol w:w="2160"/>
        <w:gridCol w:w="3060"/>
        <w:gridCol w:w="1890"/>
        <w:gridCol w:w="1440"/>
        <w:gridCol w:w="9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EMESTER/</w:t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TIT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SCIENCE  PROCESS  SKILL &amp;  MANIPULATIF  SKIL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8"/>
              </w:rPr>
            </w:pPr>
            <w:r>
              <w:rPr>
                <w:rFonts w:cs="Arial Black" w:ascii="Arial Black" w:hAnsi="Arial Black"/>
                <w:b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UGGESTED  LEARNING 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VOCABULAR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8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 xml:space="preserve">SEMESTER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ONE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HEME  A  :                      LEARNING  ABOUT  NON - LIVING  THING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LEARNING  AREA    :      2.0  ELECTRICITY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at  some</w:t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aterials  conduct</w:t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lectricity.</w:t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495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2.3   That  a  switch   i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</w:rPr>
              <w:t>used to complet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</w:rPr>
              <w:t>or break a  circuit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4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redict  which  material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an  conduct  electricity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4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uild a circuit  to  test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hich  materials  conduct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lectricity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4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cord  the  findings  in  a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able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4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orm conclusions  based  on  the  findings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S 1 – Use 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handl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scienc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apparatu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and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substances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S 2 – Handle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specime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</w:t>
            </w:r>
            <w:r>
              <w:rPr>
                <w:rFonts w:cs="Century Gothic" w:ascii="Century Gothic" w:hAnsi="Century Gothic"/>
                <w:sz w:val="16"/>
              </w:rPr>
              <w:t>correctly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</w:t>
            </w:r>
            <w:r>
              <w:rPr>
                <w:rFonts w:cs="Century Gothic" w:ascii="Century Gothic" w:hAnsi="Century Gothic"/>
                <w:sz w:val="16"/>
              </w:rPr>
              <w:t>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</w:t>
            </w:r>
            <w:r>
              <w:rPr>
                <w:rFonts w:cs="Century Gothic" w:ascii="Century Gothic" w:hAnsi="Century Gothic"/>
                <w:sz w:val="16"/>
              </w:rPr>
              <w:t>carefully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S 5 -  Store scienc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apparatus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fer  to  Cuririculum Specifications For Year Three Scienc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etal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lastic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ood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9"/>
              </w:numPr>
              <w:rPr/>
            </w:pPr>
            <w:r>
              <w:rPr>
                <w:rFonts w:cs="Century Gothic" w:ascii="Century Gothic" w:hAnsi="Century Gothic"/>
                <w:sz w:val="16"/>
              </w:rPr>
              <w:t>Make a circuit which  allows a  bulb to  be  turned on or  off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xplain how the bulb can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e turned  on or  off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9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State  that a switch is used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o  complete  or  break  a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ircuit.</w:t>
            </w:r>
          </w:p>
          <w:p>
            <w:pPr>
              <w:pStyle w:val="Normal"/>
              <w:numPr>
                <w:ilvl w:val="2"/>
                <w:numId w:val="9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reate  a  simple  switch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1080"/>
        <w:gridCol w:w="2160"/>
        <w:gridCol w:w="3060"/>
        <w:gridCol w:w="1890"/>
        <w:gridCol w:w="1440"/>
        <w:gridCol w:w="9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EMESTER/</w:t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TIT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SCIENCE  PROCESS  SKILL &amp;  MANIPULATIF  SKIL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8"/>
              </w:rPr>
            </w:pPr>
            <w:r>
              <w:rPr>
                <w:rFonts w:cs="Arial Black" w:ascii="Arial Black" w:hAnsi="Arial Black"/>
                <w:b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UGGESTED  LEARNING 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VOCABULAR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8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 xml:space="preserve">SEMESTER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ONE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HEME  A  :                      LEARNING  ABOUT  NON- LIVING  THING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LEARNING  AREA    :       3.0  SPRING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hat  spring returns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o its  original  siz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entury Gothic" w:ascii="Century Gothic" w:hAnsi="Century Gothic"/>
                <w:sz w:val="16"/>
              </w:rPr>
              <w:t>and shape after being bent, twisted stretched or squeezed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at springs stretch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differently. 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3.3    The  uses  of  springs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3.1.1      State that  a spring returns to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 xml:space="preserve">its original size and shape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after being bent, twisted ,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stretched or squeezed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</w:rPr>
              <w:t xml:space="preserve">3.1.2       State  that it easier to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  <w:r>
              <w:rPr>
                <w:rFonts w:cs="Century Gothic" w:ascii="Century Gothic" w:hAnsi="Century Gothic"/>
                <w:sz w:val="16"/>
              </w:rPr>
              <w:t>bend, twist, stretch 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  <w:r>
              <w:rPr>
                <w:rFonts w:cs="Century Gothic" w:ascii="Century Gothic" w:hAnsi="Century Gothic"/>
                <w:sz w:val="16"/>
              </w:rPr>
              <w:t>squeeze some springs  than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  <w:r>
              <w:rPr>
                <w:rFonts w:cs="Century Gothic" w:ascii="Century Gothic" w:hAnsi="Century Gothic"/>
                <w:sz w:val="16"/>
              </w:rPr>
              <w:t xml:space="preserve">others.     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        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1 - Observ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SPS  3 -  Measuring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 xml:space="preserve">and    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number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4 -  Mak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inferences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5 - Predict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7 – Using  spac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tim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relationship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A 2 – handle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Specime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Correctly  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Carefully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A  3 – draw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 xml:space="preserve">Specimens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 xml:space="preserve">And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apparatus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</w:rPr>
              <w:t>Refer  to  Curriculum Specifications For Year Three Scienc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e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hap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iz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ring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3.2.1       Design   a  fair  test  to  find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  <w:r>
              <w:rPr>
                <w:rFonts w:cs="Century Gothic" w:ascii="Century Gothic" w:hAnsi="Century Gothic"/>
                <w:sz w:val="16"/>
              </w:rPr>
              <w:t xml:space="preserve">out which spring stretches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  <w:r>
              <w:rPr>
                <w:rFonts w:cs="Century Gothic" w:ascii="Century Gothic" w:hAnsi="Century Gothic"/>
                <w:sz w:val="16"/>
              </w:rPr>
              <w:t>the most by deciding what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  <w:r>
              <w:rPr>
                <w:rFonts w:cs="Century Gothic" w:ascii="Century Gothic" w:hAnsi="Century Gothic"/>
                <w:sz w:val="16"/>
              </w:rPr>
              <w:t xml:space="preserve">to keep the same, what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  <w:r>
              <w:rPr>
                <w:rFonts w:cs="Century Gothic" w:ascii="Century Gothic" w:hAnsi="Century Gothic"/>
                <w:sz w:val="16"/>
              </w:rPr>
              <w:t xml:space="preserve">to change  and what  to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  <w:r>
              <w:rPr>
                <w:rFonts w:cs="Century Gothic" w:ascii="Century Gothic" w:hAnsi="Century Gothic"/>
                <w:sz w:val="16"/>
              </w:rPr>
              <w:t>measure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8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Carry out the test and 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cord the  observation.</w:t>
            </w:r>
          </w:p>
          <w:p>
            <w:pPr>
              <w:pStyle w:val="Normal"/>
              <w:numPr>
                <w:ilvl w:val="2"/>
                <w:numId w:val="28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orm  a  conclusion  based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on the  observations.</w:t>
            </w:r>
          </w:p>
          <w:p>
            <w:pPr>
              <w:pStyle w:val="Normal"/>
              <w:numPr>
                <w:ilvl w:val="2"/>
                <w:numId w:val="28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xplain  how they arriv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t the  conclusion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1080"/>
        <w:gridCol w:w="2160"/>
        <w:gridCol w:w="3060"/>
        <w:gridCol w:w="1890"/>
        <w:gridCol w:w="1440"/>
        <w:gridCol w:w="9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EMESTER/</w:t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TIT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SCIENCE  PROCESS  SKILL &amp;  MANIPULATIF  SKIL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8"/>
              </w:rPr>
            </w:pPr>
            <w:r>
              <w:rPr>
                <w:rFonts w:cs="Arial Black" w:ascii="Arial Black" w:hAnsi="Arial Black"/>
                <w:b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UGGESTED  LEARNING 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VOCABULAR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8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 xml:space="preserve">SEMESTER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WO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HEME  B  :                      LEARNING  ABOUT  NON-LIVING  THING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LEARNING  AREA    :       4.0  ABSORPTION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at some material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an absorb water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</w:t>
            </w:r>
          </w:p>
          <w:p>
            <w:pPr>
              <w:pStyle w:val="Normal"/>
              <w:numPr>
                <w:ilvl w:val="1"/>
                <w:numId w:val="25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at some material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can  absorb more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ater  than others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he uses of the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bility of  material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o absorb water.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3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Identify materials that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</w:t>
            </w:r>
            <w:r>
              <w:rPr>
                <w:rFonts w:cs="Century Gothic" w:ascii="Century Gothic" w:hAnsi="Century Gothic"/>
                <w:sz w:val="16"/>
              </w:rPr>
              <w:t xml:space="preserve">absorb  water.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5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Design a  fair  test to  test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entury Gothic" w:ascii="Century Gothic" w:hAnsi="Century Gothic"/>
                <w:sz w:val="16"/>
              </w:rPr>
              <w:t>ability to  different  materials in absorbing water by deciding what to keep the same, what to change and what to measure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1- Obsev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2- Classify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4 – Mak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Inferenc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5 -  Predict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SPS 6 -  Interpreting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Data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12 – Mak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hypothes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S  1 – Use and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 xml:space="preserve">handle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 xml:space="preserve">science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apparatu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substances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S 3 – Draw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specime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and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apparat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fer  to  Cuririculum Specifications For Year Three Scienc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bsorb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loth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o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ebbl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issue pape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5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Carry out the test and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e  observations.</w:t>
            </w:r>
          </w:p>
          <w:p>
            <w:pPr>
              <w:pStyle w:val="Normal"/>
              <w:ind w:left="7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</w:t>
            </w:r>
          </w:p>
          <w:p>
            <w:pPr>
              <w:pStyle w:val="Normal"/>
              <w:numPr>
                <w:ilvl w:val="2"/>
                <w:numId w:val="25"/>
              </w:numPr>
              <w:rPr/>
            </w:pPr>
            <w:r>
              <w:rPr>
                <w:rFonts w:cs="Century Gothic" w:ascii="Century Gothic" w:hAnsi="Century Gothic"/>
                <w:sz w:val="16"/>
              </w:rPr>
              <w:t>Form a conclusion based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on the  observations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5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xplain how they arrive at the conclusion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30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xplain  the uses of th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bility of materials  to absorb  water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1080"/>
        <w:gridCol w:w="2160"/>
        <w:gridCol w:w="3060"/>
        <w:gridCol w:w="1890"/>
        <w:gridCol w:w="1440"/>
        <w:gridCol w:w="9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EMESTER/</w:t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TIT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SCIENCE  PROCESS  SKILL &amp;  MANIPULATIF  SKIL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8"/>
              </w:rPr>
            </w:pPr>
            <w:r>
              <w:rPr>
                <w:rFonts w:cs="Arial Black" w:ascii="Arial Black" w:hAnsi="Arial Black"/>
                <w:b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UGGESTED  LEARNING 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VOCABULAR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8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 xml:space="preserve">SEMESTER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WO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HEME  B  :                      LEARNING  ABOUT  NON-LIVING  THING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LEARNING  AREA    :       5.0  SOIL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hat  soil  is  made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up  of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e flow of  water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rough  different types  of soil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hat  certain  soils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</w:rPr>
              <w:t>are more suitabl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</w:rPr>
              <w:t xml:space="preserve">for plant growth.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5.1.1       describe what soil  is  made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  <w:r>
              <w:rPr>
                <w:rFonts w:cs="Century Gothic" w:ascii="Century Gothic" w:hAnsi="Century Gothic"/>
                <w:sz w:val="16"/>
              </w:rPr>
              <w:t>up  of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6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tate  the  differences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between soil samples from  different places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1 -  Observ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2 -  Classify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3 – Mak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Inferenc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 10 – Controll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</w:t>
            </w:r>
            <w:r>
              <w:rPr>
                <w:rFonts w:cs="Century Gothic" w:ascii="Century Gothic" w:hAnsi="Century Gothic"/>
                <w:sz w:val="16"/>
              </w:rPr>
              <w:t>variabl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11 – Mak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Hypothese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</w:rPr>
              <w:t>SPS 12 –Experimenting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S  2 – Use and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 xml:space="preserve">handle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scienc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apparatu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substanc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S 2 – Handl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specime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correctly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carefully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S 3 – Draw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 xml:space="preserve">specimens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 xml:space="preserve">and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apparat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fer  to  Cuririculum Specifications For Year Three Scienc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lay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Garden  soil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oil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>
                <w:rFonts w:cs="Century Gothic" w:ascii="Century Gothic" w:hAnsi="Century Gothic"/>
                <w:sz w:val="16"/>
              </w:rPr>
              <w:t>design a fair test to compare  how well  water  moves  through sand, clay and garden soil by deciding what to keep the same, what to change and what to measure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5.2.2      carry out the test and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record the observations.</w:t>
            </w:r>
          </w:p>
          <w:p>
            <w:pPr>
              <w:pStyle w:val="Normal"/>
              <w:numPr>
                <w:ilvl w:val="2"/>
                <w:numId w:val="13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form a conclusion based on  the  observations</w:t>
            </w:r>
          </w:p>
          <w:p>
            <w:pPr>
              <w:pStyle w:val="Normal"/>
              <w:numPr>
                <w:ilvl w:val="2"/>
                <w:numId w:val="13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xplain how they arrive  at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he  conclusion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    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1"/>
              </w:numPr>
              <w:rPr/>
            </w:pPr>
            <w:r>
              <w:rPr>
                <w:rFonts w:cs="Century Gothic" w:ascii="Century Gothic" w:hAnsi="Century Gothic"/>
                <w:sz w:val="16"/>
              </w:rPr>
              <w:t>Form a conclusion based on the observations.</w:t>
            </w:r>
          </w:p>
          <w:p>
            <w:pPr>
              <w:pStyle w:val="Normal"/>
              <w:numPr>
                <w:ilvl w:val="2"/>
                <w:numId w:val="21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xplain how they arrive at the conclusion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1080"/>
        <w:gridCol w:w="2160"/>
        <w:gridCol w:w="3060"/>
        <w:gridCol w:w="1890"/>
        <w:gridCol w:w="1440"/>
        <w:gridCol w:w="9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EMESTER/</w:t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TIT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SCIENCE  PROCESS  SKILL &amp;  MANIPULATIF  SKIL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8"/>
              </w:rPr>
            </w:pPr>
            <w:r>
              <w:rPr>
                <w:rFonts w:cs="Arial Black" w:ascii="Arial Black" w:hAnsi="Arial Black"/>
                <w:b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UGGESTED  LEARNING 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VOCABULAR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8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 xml:space="preserve">SEMESTER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WO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HEME  B  :                      LEARNING  ABOUT  NON-LIVING  THING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LEARNING  AREA    :       6.0  MIXING  SUBSTANCE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hat different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ubstances  have different  properties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That some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substances are unsafe and should be handled with care.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</w:rPr>
              <w:t>6.1.1       State the  properties of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different substances in terms of appearance, smell, feel and colour.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2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Describe the results of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ixing different substances with water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1- observ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2 – Classify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3 -  Measur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 xml:space="preserve">and Using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numbers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9 – Defin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operationally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10 – Controll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variabl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12- Experimenting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fer  to  Cuririculum Specifications For Year Three Scienc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Absorb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loth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o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ebbl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issue pape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Describe the results of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ixing different substances with vinegar.</w:t>
            </w:r>
          </w:p>
          <w:p>
            <w:pPr>
              <w:pStyle w:val="Normal"/>
              <w:ind w:left="7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</w:t>
            </w:r>
          </w:p>
          <w:p>
            <w:pPr>
              <w:pStyle w:val="Normal"/>
              <w:numPr>
                <w:ilvl w:val="2"/>
                <w:numId w:val="22"/>
              </w:numPr>
              <w:rPr/>
            </w:pPr>
            <w:r>
              <w:rPr>
                <w:rFonts w:cs="Century Gothic" w:ascii="Century Gothic" w:hAnsi="Century Gothic"/>
                <w:sz w:val="16"/>
              </w:rPr>
              <w:t>State that different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ubstances  have  different properties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16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Identify labels for unsafe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ubstances.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xplain the meaning of  the  labels.</w:t>
            </w:r>
          </w:p>
          <w:p>
            <w:pPr>
              <w:pStyle w:val="Normal"/>
              <w:numPr>
                <w:ilvl w:val="2"/>
                <w:numId w:val="16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List unsafe substances.   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80"/>
        <w:gridCol w:w="1080"/>
        <w:gridCol w:w="2160"/>
        <w:gridCol w:w="3060"/>
        <w:gridCol w:w="1890"/>
        <w:gridCol w:w="1440"/>
        <w:gridCol w:w="9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EMESTER/</w:t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WE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TIT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CONT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BJECTIV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LEARNING  OUTCO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SCIENCE  PROCESS  SKILL &amp;  MANIPULATIF  SKIL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color w:val="800000"/>
                <w:sz w:val="18"/>
              </w:rPr>
            </w:pPr>
            <w:r>
              <w:rPr>
                <w:rFonts w:cs="Arial Black" w:ascii="Arial Black" w:hAnsi="Arial Black"/>
                <w:b/>
                <w:color w:val="800000"/>
                <w:sz w:val="1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800000"/>
                <w:sz w:val="18"/>
              </w:rPr>
            </w:pPr>
            <w:r>
              <w:rPr>
                <w:rFonts w:cs="Arial Black" w:ascii="Arial Black" w:hAnsi="Arial Black"/>
                <w:color w:val="800000"/>
                <w:sz w:val="18"/>
              </w:rPr>
              <w:t>SUGGESTED  LEARNING 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color w:val="800000"/>
                <w:sz w:val="16"/>
              </w:rPr>
            </w:pPr>
            <w:r>
              <w:rPr>
                <w:rFonts w:cs="Arial Black" w:ascii="Arial Black" w:hAnsi="Arial Black"/>
                <w:b/>
                <w:color w:val="800000"/>
                <w:sz w:val="16"/>
              </w:rPr>
              <w:t>VOCABULAR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8000"/>
                <w:sz w:val="18"/>
              </w:rPr>
            </w:pPr>
            <w:r>
              <w:rPr>
                <w:rFonts w:cs="Century Gothic" w:ascii="Century Gothic" w:hAnsi="Century Gothic"/>
                <w:b/>
                <w:color w:val="008000"/>
                <w:sz w:val="1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 xml:space="preserve">SEMESTER  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WO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THEME  B  :                      LEARNING  ABOUT  NON-LIVING  THING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  <w:t>LEARNING  AREA    :       6.0  MIXING  SUBSTANCES</w:t>
            </w:r>
          </w:p>
          <w:p>
            <w:pPr>
              <w:pStyle w:val="Normal"/>
              <w:rPr>
                <w:rFonts w:ascii="Century Gothic" w:hAnsi="Century Gothic" w:cs="Century Gothic"/>
                <w:color w:val="008000"/>
              </w:rPr>
            </w:pPr>
            <w:r>
              <w:rPr>
                <w:rFonts w:cs="Century Gothic" w:ascii="Century Gothic" w:hAnsi="Century Gothic"/>
                <w:color w:val="00800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</w:t>
            </w:r>
            <w:r>
              <w:rPr>
                <w:rFonts w:cs="Century Gothic" w:ascii="Century Gothic" w:hAnsi="Century Gothic"/>
                <w:sz w:val="16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hat some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ubstances are unsafe and should be handled  with car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That a mixture of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</w:rPr>
              <w:t xml:space="preserve">substances can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</w:t>
            </w:r>
            <w:r>
              <w:rPr>
                <w:rFonts w:cs="Century Gothic" w:ascii="Century Gothic" w:hAnsi="Century Gothic"/>
                <w:sz w:val="16"/>
              </w:rPr>
              <w:t xml:space="preserve">be  separated.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tate the need to look at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entury Gothic" w:ascii="Century Gothic" w:hAnsi="Century Gothic"/>
                <w:sz w:val="16"/>
              </w:rPr>
              <w:t>labels or ask an adult before touching or tasting  any substance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List the harm caused by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unsafe substances.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</w:rPr>
              <w:t>SPS 1 -  Observ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2 -  Classify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SPS 4  - Making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Inferenc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5 -  Predict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8 -  Interpret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data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 10 - Controll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data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SPS 11-  Making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 </w:t>
            </w:r>
            <w:r>
              <w:rPr>
                <w:rFonts w:cs="Century Gothic" w:ascii="Century Gothic" w:hAnsi="Century Gothic"/>
                <w:sz w:val="16"/>
              </w:rPr>
              <w:t>hypothes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PS12- Experimenting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A 1 – Use and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handl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scienc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apparatu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substance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MA 3 – Draw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specimen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and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apparatus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A 5 – Store science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apparat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Refer  to  Cuririculum Specifications For Year Three Science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Baking  powd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ilk  powd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alt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Tapioca flou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Vinega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ater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Wheat flou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</w:t>
            </w:r>
            <w:r>
              <w:rPr>
                <w:rFonts w:cs="Century Gothic" w:ascii="Century Gothic" w:hAnsi="Century Gothic"/>
                <w:sz w:val="16"/>
              </w:rPr>
              <w:t>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lan how to separate a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ixture of substances.</w:t>
            </w:r>
          </w:p>
          <w:p>
            <w:pPr>
              <w:pStyle w:val="Normal"/>
              <w:ind w:left="7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Present their processes of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separating the mixture in words or diagrams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             </w:t>
            </w:r>
            <w:r>
              <w:rPr>
                <w:rFonts w:cs="Century Gothic" w:ascii="Century Gothic" w:hAnsi="Century Gothic"/>
                <w:sz w:val="16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 xml:space="preserve">Give reasons  why the 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methods are able to separate the mixture.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Compare different methods  of separating the mixture.</w:t>
            </w:r>
          </w:p>
          <w:p>
            <w:pPr>
              <w:pStyle w:val="Normal"/>
              <w:numPr>
                <w:ilvl w:val="2"/>
                <w:numId w:val="6"/>
              </w:numPr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Explain why one method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  <w:t>of separating  mixture may be better than another.</w:t>
            </w:r>
          </w:p>
          <w:p>
            <w:pPr>
              <w:pStyle w:val="Normal"/>
              <w:ind w:left="720" w:hanging="0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Lucida Sans Unicode" w:ascii="Lucida Sans Unicode" w:hAnsi="Lucida Sans Unicode"/>
        <w:sz w:val="16"/>
        <w:szCs w:val="16"/>
      </w:rPr>
      <w:t>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t>SCEINCE PANEL</w:t>
    </w:r>
  </w:p>
  <w:p>
    <w:pPr>
      <w:pStyle w:val="Header"/>
      <w:pBdr>
        <w:bottom w:val="single" w:sz="12" w:space="1" w:color="000000"/>
      </w:pBdr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t>SK BINDU, 83010 BATU PAHAT</w:t>
    </w:r>
  </w:p>
  <w:p>
    <w:pPr>
      <w:pStyle w:val="Head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3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3"/>
      <w:numFmt w:val="decimal"/>
      <w:lvlText w:val="%1.%2"/>
      <w:lvlJc w:val="left"/>
      <w:pPr>
        <w:tabs>
          <w:tab w:val="num" w:pos="585"/>
        </w:tabs>
        <w:ind w:left="585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0">
    <w:lvl w:ilvl="0">
      <w:start w:val="4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3"/>
      <w:numFmt w:val="decimal"/>
      <w:lvlText w:val="%1.%2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4:03:00Z</dcterms:created>
  <dc:creator>sarinah</dc:creator>
  <dc:description/>
  <cp:keywords/>
  <dc:language>en-US</dc:language>
  <cp:lastModifiedBy>Sekolah</cp:lastModifiedBy>
  <cp:lastPrinted>2005-01-07T12:02:00Z</cp:lastPrinted>
  <dcterms:modified xsi:type="dcterms:W3CDTF">2007-10-04T13:23:00Z</dcterms:modified>
  <cp:revision>8</cp:revision>
  <dc:subject/>
  <dc:title>SEMESTER/</dc:title>
</cp:coreProperties>
</file>