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ucida Sans Unicode" w:hAnsi="Lucida Sans Unicode" w:cs="Lucida Sans Unicode"/>
          <w:b/>
          <w:b/>
          <w:color w:val="0000FF"/>
          <w:sz w:val="28"/>
          <w:szCs w:val="28"/>
        </w:rPr>
      </w:pPr>
      <w:r>
        <w:rPr>
          <w:rFonts w:cs="Lucida Sans Unicode" w:ascii="Lucida Sans Unicode" w:hAnsi="Lucida Sans Unicode"/>
          <w:b/>
          <w:color w:val="0000FF"/>
          <w:sz w:val="28"/>
          <w:szCs w:val="28"/>
        </w:rPr>
        <w:t>YEARLY  PLAN – SCIENCE YEAR ON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0"/>
          <w:szCs w:val="28"/>
          <w:u w:val="single"/>
        </w:rPr>
      </w:pPr>
      <w:r>
        <w:rPr>
          <w:rFonts w:cs="Comic Sans MS" w:ascii="Comic Sans MS" w:hAnsi="Comic Sans MS"/>
          <w:b/>
          <w:color w:val="0000FF"/>
          <w:sz w:val="40"/>
          <w:szCs w:val="28"/>
          <w:u w:val="single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6"/>
        <w:gridCol w:w="1882"/>
        <w:gridCol w:w="1752"/>
        <w:gridCol w:w="2160"/>
        <w:gridCol w:w="1734"/>
        <w:gridCol w:w="18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SEMESTER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WEE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OBJECTIV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OUTCOM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MANIP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SKILL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SUGG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ACTIVITI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VOCABULARY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ME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NE</w:t>
            </w:r>
          </w:p>
        </w:tc>
        <w:tc>
          <w:tcPr>
            <w:tcW w:w="1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 PART A  : LEARNING ABOUT LIVING THING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 AREA     : 1.0   OURSELV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22"/>
              </w:rPr>
            </w:pPr>
            <w:r>
              <w:rPr>
                <w:rFonts w:cs="Comic Sans MS" w:ascii="Comic Sans MS" w:hAnsi="Comic Sans MS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 The names of different parts of the bod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.1  Identify parts of the body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S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MS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ead, body, arms ,legs , eyes, ears, nose, mouth, hair, neck, hands, foot/feet, fingers, toes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2  The five senses and the parts of the body linked with each sense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.1  Say that they use their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es to see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ars to hear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Nose to smell,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ongue to taste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kin to touch an fee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e, hear, smell, taste, touch, feel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  To link good health with good habit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.1  Practise good daily habits. Give reasons for practising the habi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sh, teeth, bathe, wash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4  that they are different types of food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4.1  Name different foods such as rice, bread, vegetables, fruits, fish, chicken, eggs, mil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getables, fruits, rice, fish, chicken, eggs, milk, breakfast, lunch, dinner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  To link eating good foods with good health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.1 state that we need to eat and drink to grow and be health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.1state that we need to eat appropriate tim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.3  identify health foods such as vegetables, fruits, rice, fish, chicken, eggs, mil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6"/>
        <w:gridCol w:w="1882"/>
        <w:gridCol w:w="1752"/>
        <w:gridCol w:w="2160"/>
        <w:gridCol w:w="1734"/>
        <w:gridCol w:w="18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EMESTER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WEE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BJECTIV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UTCOM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MANIP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UGG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ACTIVITI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VOCABULARY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40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40"/>
                <w:szCs w:val="22"/>
              </w:rPr>
            </w:r>
          </w:p>
        </w:tc>
        <w:tc>
          <w:tcPr>
            <w:tcW w:w="1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PART A  : LEARNING ABOUT LIVING THING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AREA     : 2.0   ANIMALS</w:t>
            </w:r>
          </w:p>
        </w:tc>
      </w:tr>
      <w:tr>
        <w:trPr>
          <w:trHeight w:val="13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8000"/>
                <w:sz w:val="3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1  The names of different animal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1.1   know the name of different types of animals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, dog, cow, goat, fly, butterfly, ant, fish, bird, snake, fro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2  The names of different parts of animal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2.1   Identify different parts of animals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yes, ears, nose, beak, mouth, wing, legs, tall, fin, hor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.3   Where animals live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.3.1 communicate observation through drawing or descriptions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use, farm, field, tree, grass, pond, soil, forest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.2  state where different animals liv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6"/>
        <w:gridCol w:w="1882"/>
        <w:gridCol w:w="1752"/>
        <w:gridCol w:w="2160"/>
        <w:gridCol w:w="1734"/>
        <w:gridCol w:w="188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EMESTER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WEE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BJECTIV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UTCOM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MANIP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UGG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ACTIVITI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VOCABULARY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44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44"/>
                <w:szCs w:val="22"/>
              </w:rPr>
            </w:r>
          </w:p>
        </w:tc>
        <w:tc>
          <w:tcPr>
            <w:tcW w:w="1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EARNING PART A  : LEARNING ABOUT LIVING THING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AREA     : 3.0   PLANTS</w:t>
            </w:r>
          </w:p>
        </w:tc>
      </w:tr>
      <w:tr>
        <w:trPr>
          <w:trHeight w:val="13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   The names of different plant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3.1.1   communicate observations through drawing or descripti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ibiscus, rose, orchid, grass, coconut tree, papaya tree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.2  know the names of different pla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2  The names of different parts of plant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2.1  identify different parts of the pla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em, branch, leaf, flower, fruit, root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3   That plants grow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3.1  State that plants grow by comparing the height, number of leaves and sizes of stems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ller, bigger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3.2   communicate observation through drawing and descrip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4   That plants need water to grow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4.1  State that plants need water to grow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ater</w:t>
            </w:r>
          </w:p>
        </w:tc>
      </w:tr>
      <w:tr>
        <w:trPr>
          <w:trHeight w:val="13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   That plants need sunlight to grow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.1    State that plants need sunlight to grow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nlight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36"/>
        <w:gridCol w:w="1882"/>
        <w:gridCol w:w="1752"/>
        <w:gridCol w:w="2160"/>
        <w:gridCol w:w="1734"/>
        <w:gridCol w:w="18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EMESTER 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WEEK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BJECTIV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UTCOM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MANIP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UGG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ACTIVITI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VOCABULARY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MES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WO</w:t>
            </w:r>
          </w:p>
        </w:tc>
        <w:tc>
          <w:tcPr>
            <w:tcW w:w="1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PART  B  : LEARNING ABOUT THE WORLD AROUND U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AREA     :  1.0    USING OUR SENS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    About different colour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.1    identify different colours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, blue, green, yellow, white, black, purple, brown, orange, pin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   About different shape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.1    identify different shapes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riangle, square ,rectangle , circle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   about different sizes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.1   Differentiate sizes : big and sma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g, smell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4   To group objects using different criteria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4.1    Recognise the similarities and differences between objects and group them according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e, different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    About  different sound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5.1   identify different sounds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ck, moo, bark, cluck, meow, chirp, roar, bleat, his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at, pluck, blow, shak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ud, sof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oisy, quiet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6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.2    identify the sounds that animals make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.3    identify the sounds  of different musical instruments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8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5.4    describe sounds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9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5.5   Recognize some sounds are nice to listen to and some are no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.5.6   Recognize sounds created for specific purposes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tbl>
      <w:tblPr>
        <w:tblW w:w="13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18"/>
        <w:gridCol w:w="1956"/>
        <w:gridCol w:w="1956"/>
        <w:gridCol w:w="1734"/>
        <w:gridCol w:w="1882"/>
      </w:tblGrid>
      <w:tr>
        <w:trPr>
          <w:trHeight w:val="89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   About different sme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.1  Say whe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ngs smell or do not smel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e smell, bad smell</w:t>
            </w:r>
          </w:p>
        </w:tc>
      </w:tr>
      <w:tr>
        <w:trPr>
          <w:trHeight w:val="98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.2   Group things according to their smells : nice, bad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7   About differen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ste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7..1 Differentiate between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eet and sal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ur and bitt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eet, sour, salty, bitter</w:t>
            </w:r>
          </w:p>
        </w:tc>
      </w:tr>
      <w:tr>
        <w:trPr>
          <w:trHeight w:val="1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8   About different properties and condition of material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rough touch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8.1 Say whether objects are 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  Rough or smoo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 or sof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t or col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t or d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rd, soft, rough and smooth, hot, cold, wet, cool</w:t>
            </w:r>
          </w:p>
        </w:tc>
      </w:tr>
      <w:tr>
        <w:trPr>
          <w:trHeight w:val="125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9  That they use their senses to identify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jects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y that smell, touch, feel, hear, taste and see to identify the objects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 all vocabulary in learning objectiv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1  to   1.8  </w:t>
            </w:r>
          </w:p>
        </w:tc>
      </w:tr>
    </w:tbl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p>
      <w:pPr>
        <w:pStyle w:val="Normal"/>
        <w:rPr>
          <w:rFonts w:cs="Comic Sans MS"/>
        </w:rPr>
      </w:pPr>
      <w:r>
        <w:rPr>
          <w:rFonts w:cs="Comic Sans MS"/>
        </w:rPr>
      </w:r>
    </w:p>
    <w:tbl>
      <w:tblPr>
        <w:tblW w:w="138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340"/>
        <w:gridCol w:w="2070"/>
        <w:gridCol w:w="1800"/>
        <w:gridCol w:w="202"/>
        <w:gridCol w:w="2048"/>
        <w:gridCol w:w="112"/>
        <w:gridCol w:w="1710"/>
        <w:gridCol w:w="1868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EMESTER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WE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BJECTIV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UTC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MANIP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UGG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ACTIVITI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VOCABULARY</w:t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44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44"/>
                <w:szCs w:val="22"/>
              </w:rPr>
            </w:r>
          </w:p>
        </w:tc>
        <w:tc>
          <w:tcPr>
            <w:tcW w:w="1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PART  B : LEARNING ABOUT THE WORLD AROUNG 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 xml:space="preserve">LEARNING AREA     : 2.0   FINDING OUT ABOUT THINGS THAT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color w:val="00800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FLOAT  OR SINK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1    That some things float and some things sink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1.1   Identify things that float or sink.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5</w:t>
            </w:r>
            <w:r>
              <w:rPr>
                <w:rFonts w:cs="Comic Sans MS" w:ascii="Comic Sans MS" w:hAnsi="Comic Sans MS"/>
              </w:rPr>
              <w:t xml:space="preserve">  Sketch specimen and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loat,  sink</w:t>
            </w:r>
          </w:p>
        </w:tc>
      </w:tr>
      <w:tr>
        <w:trPr>
          <w:trHeight w:val="139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2.2   Know that things that sink can be made to float and things that float can be made to sin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tbl>
      <w:tblPr>
        <w:tblW w:w="1315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36"/>
        <w:gridCol w:w="1882"/>
        <w:gridCol w:w="1752"/>
        <w:gridCol w:w="2160"/>
        <w:gridCol w:w="1734"/>
        <w:gridCol w:w="1882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EMESTER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WEEK</w:t>
            </w:r>
          </w:p>
          <w:p>
            <w:pPr>
              <w:pStyle w:val="Heading3"/>
              <w:rPr>
                <w:rFonts w:ascii="Comic Sans MS" w:hAnsi="Comic Sans MS" w:cs="Comic Sans MS"/>
                <w:b/>
                <w:b/>
                <w:color w:val="800000"/>
                <w:sz w:val="40"/>
                <w:szCs w:val="22"/>
              </w:rPr>
            </w:pPr>
            <w:r>
              <w:rPr>
                <w:rFonts w:cs="Comic Sans MS"/>
                <w:b/>
                <w:color w:val="800000"/>
                <w:sz w:val="40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BJECTIV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OUTCOM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CI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PROCES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MANIPULATIV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KILLS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SUGGESTE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LEARN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  <w:t>ACTIVITI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22"/>
                <w:szCs w:val="22"/>
              </w:rPr>
            </w:r>
          </w:p>
          <w:p>
            <w:pPr>
              <w:pStyle w:val="Heading1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  <w:t>VOCABULARY</w:t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800000"/>
                <w:sz w:val="44"/>
                <w:szCs w:val="22"/>
              </w:rPr>
            </w:pPr>
            <w:r>
              <w:rPr>
                <w:rFonts w:cs="Comic Sans MS" w:ascii="Comic Sans MS" w:hAnsi="Comic Sans MS"/>
                <w:b/>
                <w:color w:val="800000"/>
                <w:sz w:val="44"/>
                <w:szCs w:val="22"/>
              </w:rPr>
            </w:r>
          </w:p>
        </w:tc>
        <w:tc>
          <w:tcPr>
            <w:tcW w:w="1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>LEARNING PART  B : LEARNING ABOUT THE WORLD AROUNG 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22"/>
                <w:szCs w:val="22"/>
              </w:rPr>
              <w:t xml:space="preserve">LEARNING AREA     : 2.0   FINDING OUT ABOUT LIGHT AND DARK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Comic Sans MS" w:hAnsi="Comic Sans MS" w:eastAsia="Comic Sans MS" w:cs="Comic Sans MS"/>
                <w:b/>
                <w:b/>
                <w:color w:val="008000"/>
                <w:sz w:val="22"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color w:val="008000"/>
                <w:sz w:val="22"/>
                <w:szCs w:val="22"/>
              </w:rPr>
              <w:t xml:space="preserve">                                          </w:t>
            </w:r>
          </w:p>
        </w:tc>
      </w:tr>
      <w:tr>
        <w:trPr>
          <w:trHeight w:val="1187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8000"/>
                <w:sz w:val="32"/>
                <w:szCs w:val="22"/>
              </w:rPr>
            </w:pPr>
            <w:r>
              <w:rPr>
                <w:rFonts w:cs="Comic Sans MS" w:ascii="Comic Sans MS" w:hAnsi="Comic Sans MS"/>
                <w:b/>
                <w:color w:val="008000"/>
                <w:sz w:val="3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8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   About light and dark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.1   Differentiate light and dark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2"/>
              <w:rPr/>
            </w:pPr>
            <w:r>
              <w:rPr/>
              <w:t>SPS 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bserving</w:t>
            </w:r>
          </w:p>
          <w:p>
            <w:pPr>
              <w:pStyle w:val="Heading2"/>
              <w:rPr/>
            </w:pPr>
            <w:r>
              <w:rPr/>
              <w:t>SPS 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ifying</w:t>
            </w:r>
          </w:p>
          <w:p>
            <w:pPr>
              <w:pStyle w:val="Heading2"/>
              <w:rPr/>
            </w:pPr>
            <w:r>
              <w:rPr/>
              <w:t>SPS  3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asuring and using number.</w:t>
            </w:r>
          </w:p>
          <w:p>
            <w:pPr>
              <w:pStyle w:val="Heading2"/>
              <w:rPr/>
            </w:pPr>
            <w:r>
              <w:rPr/>
              <w:t>SPS  4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nferences.</w:t>
            </w:r>
          </w:p>
          <w:p>
            <w:pPr>
              <w:pStyle w:val="Heading2"/>
              <w:rPr/>
            </w:pPr>
            <w:r>
              <w:rPr/>
              <w:t>SPS  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ing</w:t>
            </w:r>
          </w:p>
          <w:p>
            <w:pPr>
              <w:pStyle w:val="Heading2"/>
              <w:rPr/>
            </w:pPr>
            <w:r>
              <w:rPr/>
              <w:t>SPS  6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ommunicatin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1</w:t>
            </w:r>
            <w:r>
              <w:rPr>
                <w:rFonts w:cs="Comic Sans MS" w:ascii="Comic Sans MS" w:hAnsi="Comic Sans MS"/>
              </w:rPr>
              <w:t xml:space="preserve">   Using and handling science apparatu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2</w:t>
            </w:r>
            <w:r>
              <w:rPr>
                <w:rFonts w:cs="Comic Sans MS" w:ascii="Comic Sans MS" w:hAnsi="Comic Sans MS"/>
              </w:rPr>
              <w:t xml:space="preserve">   Maintai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3</w:t>
            </w:r>
            <w:r>
              <w:rPr>
                <w:rFonts w:cs="Comic Sans MS" w:ascii="Comic Sans MS" w:hAnsi="Comic Sans MS"/>
              </w:rPr>
              <w:t xml:space="preserve">   Cleaning science apparatus correct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Comic Sans MS" w:ascii="Comic Sans MS" w:hAnsi="Comic Sans MS"/>
                <w:b/>
              </w:rPr>
              <w:t>MS  4</w:t>
            </w:r>
            <w:r>
              <w:rPr>
                <w:rFonts w:cs="Comic Sans MS" w:ascii="Comic Sans MS" w:hAnsi="Comic Sans MS"/>
              </w:rPr>
              <w:t xml:space="preserve">   Handling specimen  correctly and carefully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cs="Comic Sans MS"/>
              </w:rPr>
            </w:pPr>
            <w:r>
              <w:rPr>
                <w:rFonts w:cs="Comic Sans MS"/>
                <w:b/>
              </w:rPr>
              <w:t>MS  5</w:t>
            </w:r>
            <w:r>
              <w:rPr>
                <w:rFonts w:cs="Comic Sans MS"/>
              </w:rPr>
              <w:t xml:space="preserve">  Sketch</w:t>
            </w:r>
            <w:r>
              <w:rPr/>
              <w:t xml:space="preserve"> specimen and science apparatus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the curriculum specifications for  year  1  science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9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.2   Say that you need light to see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46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0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.3   Explain why they can see the objects clearly although the torch light is switched off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rch ligh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tched 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witched off</w:t>
            </w:r>
          </w:p>
        </w:tc>
      </w:tr>
      <w:tr>
        <w:trPr>
          <w:trHeight w:val="1462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21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1.4    Say how to make a shadow.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adow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cs="Comic Sans MS"/>
        </w:rPr>
      </w:pPr>
      <w:r>
        <w:rPr>
          <w:rFonts w:cs="Comic Sans M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ucida Sans Unicode" w:ascii="Lucida Sans Unicode" w:hAnsi="Lucida Sans Unicode"/>
        <w:sz w:val="16"/>
        <w:szCs w:val="16"/>
      </w:rPr>
      <w:t>___________________________________________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>SCIENCE PANEL</w:t>
    </w:r>
  </w:p>
  <w:p>
    <w:pPr>
      <w:pStyle w:val="Head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>SK. BINDU, 83010 BATU PAHAT</w:t>
    </w:r>
  </w:p>
  <w:p>
    <w:pPr>
      <w:pStyle w:val="Header"/>
      <w:jc w:val="right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>__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9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4:01:00Z</dcterms:created>
  <dc:creator>Oem User</dc:creator>
  <dc:description/>
  <cp:keywords/>
  <dc:language>en-US</dc:language>
  <cp:lastModifiedBy>Sekolah</cp:lastModifiedBy>
  <cp:lastPrinted>2002-09-30T10:09:00Z</cp:lastPrinted>
  <dcterms:modified xsi:type="dcterms:W3CDTF">2007-10-05T15:59:00Z</dcterms:modified>
  <cp:revision>16</cp:revision>
  <dc:subject/>
  <dc:title>YEARLY  PLAN – SCIENCE YEAR ONE</dc:title>
</cp:coreProperties>
</file>